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参考答案</w:t>
      </w:r>
      <w:r>
        <w:rPr>
          <w:rFonts w:cs="宋体;SimSun" w:ascii="宋体;SimSun" w:hAnsi="宋体;SimSun"/>
          <w:b/>
          <w:kern w:val="0"/>
          <w:sz w:val="28"/>
          <w:szCs w:val="28"/>
        </w:rPr>
        <w:t>(B)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一、选择题（每题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. A    2. D    3. C    4. B    5. A    6. A    7. B    8. C    9. B    10. D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读程序写结果（每题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cs="宋体;SimSun" w:ascii="宋体;SimSun" w:hAnsi="宋体;SimSun"/>
        </w:rPr>
        <w:t>5, 4, 3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 xml:space="preserve">2. </w:t>
      </w:r>
      <w:r>
        <w:rPr>
          <w:rFonts w:cs="宋体;SimSun" w:ascii="宋体;SimSun" w:hAnsi="宋体;SimSun"/>
        </w:rPr>
        <w:t>C++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Java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ephi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</w:rPr>
        <w:t xml:space="preserve">3. </w:t>
      </w:r>
      <w:r>
        <w:rPr>
          <w:rFonts w:cs="宋体;SimSun" w:ascii="宋体;SimSun" w:hAnsi="宋体;SimSun"/>
        </w:rPr>
        <w:t>8*6*4*2*0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*6*4*2*0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*6*4*2*0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*6*4*2*0</w:t>
      </w:r>
    </w:p>
    <w:p>
      <w:pPr>
        <w:pStyle w:val="Normal"/>
        <w:widowControl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*6*4*2*0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cs="宋体;SimSun" w:ascii="宋体;SimSun" w:hAnsi="宋体;SimSun"/>
        </w:rPr>
        <w:t>2345</w:t>
      </w:r>
      <w:r>
        <w:rPr>
          <w:rFonts w:cs="宋体;SimSun" w:ascii="宋体;SimSun" w:hAnsi="宋体;SimSun"/>
        </w:rPr>
        <w:t xml:space="preserve">                  5. </w:t>
      </w:r>
      <w:r>
        <w:rPr>
          <w:rFonts w:cs="宋体;SimSun" w:ascii="宋体;SimSun" w:hAnsi="宋体;SimSun"/>
        </w:rPr>
        <w:t>4 25 27 16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程序填空题（每空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6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i=i+2</w:t>
      </w:r>
      <w:r>
        <w:rPr>
          <w:rFonts w:cs="宋体;SimSun" w:ascii="宋体;SimSun" w:hAnsi="宋体;SimSun"/>
          <w:bCs/>
        </w:rPr>
        <w:t xml:space="preserve">            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 xml:space="preserve">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i=1;i&lt;n-1;i=i+2</w:t>
      </w:r>
    </w:p>
    <w:p>
      <w:pPr>
        <w:pStyle w:val="Normal"/>
        <w:ind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1</w:t>
      </w:r>
      <w:r>
        <w:rPr>
          <w:rFonts w:cs="宋体;SimSun" w:ascii="宋体;SimSun" w:hAnsi="宋体;SimSun"/>
          <w:bCs/>
        </w:rPr>
        <w:t xml:space="preserve">                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(flag)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2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(low+high)/2     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mid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BSearch(A,low,mid-1,K)</w:t>
      </w:r>
    </w:p>
    <w:p>
      <w:pPr>
        <w:pStyle w:val="Normal"/>
        <w:ind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BSearch(A,mid+1,high,K)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-1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scanf("%d",&amp;a[i])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&amp;x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a[i]</w:t>
      </w:r>
    </w:p>
    <w:p>
      <w:pPr>
        <w:pStyle w:val="Normal"/>
        <w:ind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x++              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x&lt;10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4.</w:t>
      </w:r>
      <w:r>
        <w:rPr/>
        <w:t xml:space="preserve">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a     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q&lt;end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s*v&gt;u*t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q-&gt;n=v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(q+1)-&gt;m=s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a+b 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sort(n,x)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y&lt;x+n</w:t>
      </w:r>
    </w:p>
    <w:p>
      <w:pPr>
        <w:pStyle w:val="Normal"/>
        <w:ind w:firstLine="315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free(x)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scanf("%d",&amp;n)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.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return           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p-&gt;left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T,n,2*i+2</w:t>
      </w:r>
    </w:p>
    <w:p>
      <w:pPr>
        <w:pStyle w:val="Normal"/>
        <w:ind w:firstLine="21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 xml:space="preserve">scanf("%d",&amp;n)         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A,n,0,bitree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、程序设计题（共</w:t>
      </w:r>
      <w:r>
        <w:rPr>
          <w:rFonts w:cs="宋体;SimSun" w:ascii="宋体;SimSun" w:hAnsi="宋体;SimSun"/>
          <w:b/>
          <w:kern w:val="0"/>
          <w:sz w:val="24"/>
        </w:rPr>
        <w:t>5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&lt;stdio.h&gt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main(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  <w:tab/>
        <w:t>char str[100],ch=' '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int i,count=0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gets(str)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for(i=0;str[i];i++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{</w:t>
        <w:tab/>
        <w:t>if(ch==' '&amp;&amp;str[i]!=' ')</w:t>
        <w:tab/>
        <w:t>count++;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ab/>
        <w:t>ch=str[i]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printf("%d\n",count)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>2.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>#include&lt;stdio.h&gt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>void main()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>{</w:t>
        <w:tab/>
        <w:t>int a[1000],i,n,k,count,m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>scanf("%d%d",&amp;n,&amp;k)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>for(i=0;i&lt;n;i++)</w:t>
        <w:tab/>
        <w:t>a[i]=0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>count=0;</w:t>
        <w:tab/>
        <w:t>m=0; i=0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>while(count&lt;n-1)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>{</w:t>
        <w:tab/>
        <w:t>if(a[i]==0)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ab/>
        <w:t>{</w:t>
        <w:tab/>
        <w:t>m++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ab/>
        <w:tab/>
        <w:t>if(m==k){</w:t>
        <w:tab/>
        <w:t>a[i]=1;</w:t>
        <w:tab/>
        <w:tab/>
        <w:t>count++;</w:t>
        <w:tab/>
        <w:t>m=0;</w:t>
        <w:tab/>
        <w:t>}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ab/>
        <w:t>}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ab/>
        <w:t>i++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ab/>
        <w:t>if(i==n) i=0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>}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>i=0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>while(a[i]) i++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ab/>
        <w:t>printf("%d\n",i+1);</w:t>
      </w:r>
    </w:p>
    <w:p>
      <w:pPr>
        <w:pStyle w:val="Normal"/>
        <w:rPr>
          <w:rFonts w:ascii="宋体;SimSun" w:hAnsi="宋体;SimSun" w:cs="宋体;SimSun"/>
          <w:color w:val="3C3C3C"/>
          <w:kern w:val="0"/>
          <w:szCs w:val="21"/>
        </w:rPr>
      </w:pPr>
      <w:r>
        <w:rPr>
          <w:rFonts w:cs="宋体;SimSun" w:ascii="宋体;SimSun" w:hAnsi="宋体;SimSun"/>
          <w:color w:val="3C3C3C"/>
          <w:kern w:val="0"/>
          <w:szCs w:val="21"/>
        </w:rPr>
        <w:t>}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3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&lt;stdio.h&gt;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struct node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{</w:t>
        <w:tab/>
        <w:t>int data;</w:t>
        <w:tab/>
        <w:t>int count;}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print(struct node a[],int n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  <w:tab/>
        <w:t>int i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for(i=0;i&lt;n;i++)</w:t>
        <w:tab/>
        <w:t>printf("%6d",a[i].data)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printf("\n")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insert_sort(struct node a[],int n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int i=n-2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struct node t=a[n-1]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while(i&gt;=0&amp;&amp;a[i].data&gt;x)</w:t>
        <w:tab/>
        <w:t>{</w:t>
        <w:tab/>
        <w:t>a[i+1]=a[i];</w:t>
        <w:tab/>
        <w:t>i--;</w:t>
        <w:tab/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[i+1]=t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search(struct node a[],int n,int x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  <w:tab/>
        <w:t>int i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for(i=0;i&lt;n;i++)</w:t>
        <w:tab/>
        <w:t>if(a[i].data==x)  return i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return -1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main(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  <w:tab/>
        <w:t>int x,num1,num2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struct node a[100],t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>num1=0; //</w:t>
      </w:r>
      <w:r>
        <w:rPr>
          <w:rFonts w:ascii="宋体;SimSun" w:hAnsi="宋体;SimSun" w:cs="宋体;SimSun"/>
          <w:szCs w:val="21"/>
        </w:rPr>
        <w:t>已有序的数据个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num2=0; //</w:t>
      </w:r>
      <w:r>
        <w:rPr>
          <w:rFonts w:ascii="宋体;SimSun" w:hAnsi="宋体;SimSun" w:cs="宋体;SimSun"/>
          <w:szCs w:val="21"/>
        </w:rPr>
        <w:t>总的相异的数据个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scanf("%d",&amp;x)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while(x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{</w:t>
        <w:tab/>
        <w:t>k=search(a,num2,x)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if(k==-1) //No foun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{</w:t>
        <w:tab/>
        <w:t>a[num2].data=x;</w:t>
        <w:tab/>
        <w:tab/>
        <w:t>a[num2].count=1;</w:t>
        <w:tab/>
        <w:t>num2++;</w:t>
        <w:tab/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else  //Foun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{</w:t>
        <w:tab/>
        <w:t>a[k].count++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if(k&gt;=num1)  //no insert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>{</w:t>
        <w:tab/>
        <w:t>t=a[num1];</w:t>
        <w:tab/>
        <w:t>a[num1]=a[k];</w:t>
        <w:tab/>
        <w:t>a[k]=t;</w:t>
        <w:tab/>
        <w:tab/>
        <w:t>insert_sort(a,num1);</w:t>
        <w:tab/>
        <w:t>num1++;</w:t>
        <w:tab/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print(a,num1);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&lt;stdio.h&gt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&lt;stdlib.h&gt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truct treenode{</w:t>
        <w:tab/>
        <w:t>int data;</w:t>
        <w:tab/>
        <w:t>struct treenode *left,*right;}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tree(struct treenode **p,int x)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  <w:tab/>
        <w:t>if(*p==NULL)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{</w:t>
        <w:tab/>
        <w:t>*p=(struct treenode *)malloc(sizeof(struct treenode));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</w:rPr>
        <w:tab/>
        <w:tab/>
        <w:t>(*p)-&gt;data=x;</w:t>
        <w:tab/>
        <w:tab/>
        <w:t>(*p)-&gt;left=(*p)-&gt;right=NULL;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>}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else if(x&lt;(*p)-&gt;data)</w:t>
        <w:tab/>
        <w:t>tree(&amp;(*p)-&gt;left,x)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else</w:t>
        <w:tab/>
        <w:t>tree(&amp;(*p)-&gt;right,x)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traverse(struct treenode *p)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  <w:tab/>
        <w:t>if(p)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{</w:t>
        <w:tab/>
        <w:t>traverse(p-&gt;left);</w:t>
        <w:tab/>
        <w:tab/>
        <w:t>printf("%4d",p-&gt;data);</w:t>
        <w:tab/>
        <w:t>traverse(p-&gt;right);</w:t>
        <w:tab/>
        <w:t>}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oid main()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</w:t>
        <w:tab/>
        <w:t>int x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struct treenode *root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root=NULL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while(scanf("%d",&amp;x)!=EOF)</w:t>
        <w:tab/>
        <w:tab/>
        <w:t>tree(&amp;root,x)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traverse(root);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47:00Z</dcterms:created>
  <dc:creator>lsx</dc:creator>
  <dc:description/>
  <cp:keywords/>
  <dc:language>en-US</dc:language>
  <cp:lastModifiedBy>lsx</cp:lastModifiedBy>
  <dcterms:modified xsi:type="dcterms:W3CDTF">2013-12-08T18:56:00Z</dcterms:modified>
  <cp:revision>10</cp:revision>
  <dc:subject/>
  <dc:title>参考答案(A)</dc:title>
</cp:coreProperties>
</file>