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65286568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生物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隶书"/>
                                      <w:sz w:val="24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互为同分异构的分子具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相同原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相同分子结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相同物理性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相同的功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碳原子数相同的脂肪酸，不饱和的与饱和的相比，其熔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较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较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相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变化不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列含有苯环的氨基酸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His                       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Ly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Tyr                   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Gl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以下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em w:val="underDot"/>
                                    </w:rPr>
                                    <w:t>不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用于蛋白质构象解析研究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衍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圆二色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荧光偏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核磁共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列方法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em w:val="underDot"/>
                                    </w:rPr>
                                    <w:t>不能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测定蛋白质分子量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凝胶过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梯度离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SDS-PAGE              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离子交换层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酶的活性部位是酶分子中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特定的肽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特定氨基酸侧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特定的金属离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特定的氢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列辅酶主要成分为泛酸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FAD                       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oA-S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TPP                    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ADP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em w:val="underDot"/>
                                    </w:rPr>
                                    <w:t>不符合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碱基配对规律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T                       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U                   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Cs w:val="21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目前公认的氧化磷酸化理论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化学偶联假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构象偶联假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化学渗透假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中间产物学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. 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复制的底物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NTP                       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NTP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NDP                   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N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-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葡萄糖的旋光异构体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种，而其己醛糖形式的非对映异构体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种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卵磷脂和脑磷脂分子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所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含氮碱成分分别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当氨基酸溶液的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＞</w:t>
                                  </w:r>
                                  <w:r>
                                    <w:rPr/>
                                    <w:t>pI</w:t>
                                  </w:r>
                                  <w:r>
                                    <w:rPr/>
                                    <w:t>时，氨基酸（主要）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离子形式存在；当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＜</w:t>
                                  </w:r>
                                  <w:r>
                                    <w:rPr/>
                                    <w:t>pI</w:t>
                                  </w:r>
                                  <w:r>
                                    <w:rPr/>
                                    <w:t>时，氨基酸（主要）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离子形式存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维持蛋白质</w:t>
                                  </w:r>
                                  <w:r>
                                    <w:rPr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转角的主要次级键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通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酶类不需要辅酶，其英文名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生物素是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与尿素结合而成的双环化合物，在酶促羧化反应中常作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载体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多粘菌素多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菌所分泌，对革兰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菌起作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大肠杆菌</w:t>
                                  </w:r>
                                  <w:r>
                                    <w:rPr/>
                                    <w:t>DNA</w:t>
                                  </w:r>
                                  <w:r>
                                    <w:rPr/>
                                    <w:t>连接酶要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参与，哺乳动物的</w:t>
                                  </w:r>
                                  <w:r>
                                    <w:rPr/>
                                    <w:t>DNA</w:t>
                                  </w:r>
                                  <w:r>
                                    <w:rPr/>
                                    <w:t>连接酶要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参与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真核生物细胞合成多肽的起始氨基酸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氨酸，起始</w:t>
                                  </w:r>
                                  <w:r>
                                    <w:rPr/>
                                    <w:t>tRNA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淀粉的磷酸解通过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酶降解</w:t>
                                  </w:r>
                                  <w:r>
                                    <w:rPr>
                                      <w:rFonts w:ascii="Symbol" w:hAnsi="Symbol" w:cs="Symbol"/>
                                    </w:rPr>
                                    <w:t></w:t>
                                  </w:r>
                                  <w:r>
                                    <w:rPr/>
                                    <w:t>-1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糖苷键，通过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酶降解</w:t>
                                  </w:r>
                                  <w:r>
                                    <w:rPr>
                                      <w:rFonts w:ascii="Symbol" w:hAnsi="Symbol" w:cs="Symbol"/>
                                    </w:rPr>
                                    <w:t></w:t>
                                  </w:r>
                                  <w:r>
                                    <w:rPr/>
                                    <w:t>-1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糖苷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是非判断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每小题论述判断正误，在答题纸中相应题号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错</w:t>
                                  </w:r>
                                  <w:r>
                                    <w:rPr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标示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-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葡萄糖的对映体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L-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葡萄糖，自然界存在的主要是后者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双萜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异戊二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元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蛋白质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280 n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波长处有最大吸收，主要是因为蛋白质含有苯环的氨基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蛋白质多肽链中氨基酸的种类数目、排列次序决定它的二级、三级结构，即一级结构含有高级结构的结构信息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酶催化的专一性特性可以利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诱导契合</w:t>
                                  </w:r>
                                  <w:r>
                                    <w:rPr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假说来解释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竞争性抑制作用的特点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K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值变小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V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也变小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核酸的一级结构主要连接键是二硫键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非必需氨基酸和必需氨基酸是针对人和哺乳动物而言的，它们意即人或动物不需或必需而言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诱导酶是指当特定诱导物存在时产生的酶，这种诱导物往往是该酶的底物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脂肪酸的从头合成需要柠檬酸裂解提供乙酰</w:t>
                                  </w:r>
                                  <w:r>
                                    <w:rPr/>
                                    <w:t>-CoA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四、名词解释题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甘油三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离子交换层析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别构效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抗体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酶原激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核酸的变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质子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糖异生作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生物氧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限制性内切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五、简答题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述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离方法，以及防止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se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降解主要措施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简述戊糖磷酸途径主要过程及其生物学意义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要说明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半不连续复制的机制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述凝胶过滤、电泳基本原理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简述酶具有高效性的机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42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六、论述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firstLine="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6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论述生物技术在医疗健康方面的作用，及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解决能源危机方面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3530368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生物化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sz w:val="24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Times New Roman"/>
                                <w:sz w:val="24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一、单项选择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互为同分异构的分子具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相同原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相同分子结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相同物理性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相同的功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碳原子数相同的脂肪酸，不饱和的与饱和的相比，其熔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较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较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相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变化不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列含有苯环的氨基酸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His                       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L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Tyr                   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Gl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以下</w:t>
                            </w:r>
                            <w:r>
                              <w:rPr>
                                <w:rFonts w:cs="宋体;SimSun"/>
                                <w:szCs w:val="21"/>
                                <w:em w:val="underDot"/>
                              </w:rPr>
                              <w:t>不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用于蛋白质构象解析研究的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衍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圆二色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荧光偏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核磁共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列方法</w:t>
                            </w:r>
                            <w:r>
                              <w:rPr>
                                <w:rFonts w:cs="宋体;SimSun"/>
                                <w:szCs w:val="21"/>
                                <w:em w:val="underDot"/>
                              </w:rPr>
                              <w:t>不能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测定蛋白质分子量的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凝胶过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梯度离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SDS-PAGE              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离子交换层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酶的活性部位是酶分子中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特定的肽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特定氨基酸侧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特定的金属离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特定的氢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列辅酶主要成分为泛酸的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FAD                       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 xml:space="preserve">CoA-SH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TPP                    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ADP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cs="宋体;SimSun"/>
                                <w:szCs w:val="21"/>
                                <w:em w:val="underDot"/>
                              </w:rPr>
                              <w:t>不符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碱基配对规律的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T                       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U                   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目前公认的氧化磷酸化理论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化学偶联假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构象偶联假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化学渗透假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中间产物学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. D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复制的底物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NTP                       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NTP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NDP                   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NM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-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葡萄糖的旋光异构体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种，而其己醛糖形式的非对映异构体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卵磷脂和脑磷脂分子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所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含氮碱成分分别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当氨基酸溶液的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＞</w:t>
                            </w:r>
                            <w:r>
                              <w:rPr/>
                              <w:t>pI</w:t>
                            </w:r>
                            <w:r>
                              <w:rPr/>
                              <w:t>时，氨基酸（主要）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离子形式存在；当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＜</w:t>
                            </w:r>
                            <w:r>
                              <w:rPr/>
                              <w:t>pI</w:t>
                            </w:r>
                            <w:r>
                              <w:rPr/>
                              <w:t>时，氨基酸（主要）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离子形式存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维持蛋白质</w:t>
                            </w:r>
                            <w:r>
                              <w:rPr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转角的主要次级键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通常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酶类不需要辅酶，其英文名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生物素是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与尿素结合而成的双环化合物，在酶促羧化反应中常作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载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多粘菌素多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菌所分泌，对革兰氏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菌起作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大肠杆菌</w:t>
                            </w:r>
                            <w:r>
                              <w:rPr/>
                              <w:t>DNA</w:t>
                            </w:r>
                            <w:r>
                              <w:rPr/>
                              <w:t>连接酶要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参与，哺乳动物的</w:t>
                            </w:r>
                            <w:r>
                              <w:rPr/>
                              <w:t>DNA</w:t>
                            </w:r>
                            <w:r>
                              <w:rPr/>
                              <w:t>连接酶要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参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真核生物细胞合成多肽的起始氨基酸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氨酸，起始</w:t>
                            </w:r>
                            <w:r>
                              <w:rPr/>
                              <w:t>tRNA</w:t>
                            </w:r>
                            <w:r>
                              <w:rPr/>
                              <w:t>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淀粉的磷酸解通过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酶降解</w:t>
                            </w:r>
                            <w:r>
                              <w:rPr>
                                <w:rFonts w:ascii="Symbol" w:hAnsi="Symbol" w:cs="Symbol"/>
                              </w:rPr>
                              <w:t></w:t>
                            </w:r>
                            <w:r>
                              <w:rPr/>
                              <w:t>-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糖苷键，通过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酶降解</w:t>
                            </w:r>
                            <w:r>
                              <w:rPr>
                                <w:rFonts w:ascii="Symbol" w:hAnsi="Symbol" w:cs="Symbol"/>
                              </w:rPr>
                              <w:t></w:t>
                            </w:r>
                            <w:r>
                              <w:rPr/>
                              <w:t>-1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糖苷键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是非判断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对每小题论述判断正误，在答题纸中相应题号用</w:t>
                            </w: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错</w:t>
                            </w:r>
                            <w:r>
                              <w:rPr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标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-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葡萄糖的对映体为</w:t>
                            </w:r>
                            <w:r>
                              <w:rPr>
                                <w:szCs w:val="21"/>
                              </w:rPr>
                              <w:t>L-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葡萄糖，自然界存在的主要是后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双萜含有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异戊二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元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蛋白质在</w:t>
                            </w:r>
                            <w:r>
                              <w:rPr>
                                <w:szCs w:val="21"/>
                              </w:rPr>
                              <w:t>280 n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波长处有最大吸收，主要是因为蛋白质含有苯环的氨基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蛋白质多肽链中氨基酸的种类数目、排列次序决定它的二级、三级结构，即一级结构含有高级结构的结构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酶催化的专一性特性可以利用</w:t>
                            </w:r>
                            <w:r>
                              <w:rPr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诱导契合</w:t>
                            </w:r>
                            <w:r>
                              <w:rPr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假说来解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竞争性抑制作用的特点是</w:t>
                            </w:r>
                            <w:r>
                              <w:rPr>
                                <w:szCs w:val="21"/>
                              </w:rPr>
                              <w:t>K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值变小，</w:t>
                            </w:r>
                            <w:r>
                              <w:rPr>
                                <w:szCs w:val="21"/>
                              </w:rPr>
                              <w:t>V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也变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核酸的一级结构主要连接键是二硫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非必需氨基酸和必需氨基酸是针对人和哺乳动物而言的，它们意即人或动物不需或必需而言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诱导酶是指当特定诱导物存在时产生的酶，这种诱导物往往是该酶的底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脂肪酸的从头合成需要柠檬酸裂解提供乙酰</w:t>
                            </w:r>
                            <w:r>
                              <w:rPr/>
                              <w:t>-CoA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四、名词解释题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甘油三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离子交换层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别构效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抗体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酶原激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核酸的变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质子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糖异生作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生物氧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限制性内切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424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五、简答题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简述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离方法，以及防止</w:t>
                            </w:r>
                            <w:r>
                              <w:rPr>
                                <w:szCs w:val="21"/>
                              </w:rPr>
                              <w:t>RNase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降解主要措施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简述戊糖磷酸途径主要过程及其生物学意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简要说明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半不连续复制的机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简述凝胶过滤、电泳基本原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简述酶具有高效性的机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42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六、论述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firstLine="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6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论述生物技术在医疗健康方面的作用，及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解决能源危机方面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5:00Z</dcterms:created>
  <dc:creator>微软用户</dc:creator>
  <dc:description/>
  <cp:keywords/>
  <dc:language>en-US</dc:language>
  <cp:lastModifiedBy>User</cp:lastModifiedBy>
  <cp:lastPrinted>2013-12-15T11:36:00Z</cp:lastPrinted>
  <dcterms:modified xsi:type="dcterms:W3CDTF">2013-12-15T03:36:00Z</dcterms:modified>
  <cp:revision>2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