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553780510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药理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▇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单选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-5       B D B C C                      6-10 E E B D 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1-15     E B B C A                     16-20 E D D A 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1-25     A C C A B                     26-30 C A D C 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1-35     A E C D E                     36-40 B C B C 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41-45     A A D D E                     46-50 A B C A D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判断改错（以√或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给出判断，并对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者予以改正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抗心绞痛的药物主要包括硝酸酯类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受体阻断药和钙拮抗剂，这些药物能治疗各型心绞痛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抗心绞痛的药物主要包括硝酸酯类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受体阻断药和钙拮抗剂，硝酸酯类和钙拮抗剂能治疗各型心绞痛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受体阻断药禁用于变异性心绞痛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吗啡治疗心源性哮喘，是由于扩张支气管平滑肌，保持呼吸道通畅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吗啡治疗心源性哮喘，是由于扩张外周血管、镇静、改善呼吸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CE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降压同时，伴有反射性心率加快和体位性低血压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CE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降压同时，不伴有反射性心率加快和体位性低血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青霉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革兰氏阳性菌作用强于阴性菌。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阿司匹林哮喘是因阿司匹林的免疫原性所致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阿司匹林哮喘是因阿司匹林抑制环氧酶，使脂氧酶代谢产物白三烯增多所致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剂量缩宫素临床用于催产引产；大剂量缩宫素临床禁用于催产引产。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在碱性尿液中弱碱性药物解离少，再吸收多，排泄慢。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大多数药物在体内经肝脏生物转化后而增强药理活性，并转化成脂溶性高的代谢物排出体外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大多数药物在体内经肝脏生物转化后而降低药理活性，并转化成水溶性高的代谢物排出体外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去甲肾上腺素为选择性</w:t>
                                  </w:r>
                                  <w:r>
                                    <w:rPr/>
                                    <w:t>α</w:t>
                                  </w:r>
                                  <w:r>
                                    <w:rPr/>
                                    <w:t>受体激动药。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/>
                                    <w:t>解救有机磷酸酯类中毒而用阿托品过量时，可用新斯的明，毒扁豆碱等抗胆碱酯酶药解救。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耐受性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/>
                                    <w:t>连续用药后机体对药物的反应强度递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半衰期：血浆药物浓度下降一半所需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零级消除动力学：药物在体内随时间变化的公式表达为</w:t>
                                  </w:r>
                                  <w:r>
                                    <w:rPr/>
                                    <w:t>dA/dt=kC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/>
                                    <w:t>，式中</w:t>
                                  </w:r>
                                  <w:r>
                                    <w:rPr/>
                                    <w:t>n=0</w:t>
                                  </w:r>
                                  <w:r>
                                    <w:rPr/>
                                    <w:t>时为零级消除动力学，药物半衰期随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下降而缩短，消除速度与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高低无关，是恒速消除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受体拮抗药：与受体有亲和力，没有内在活性的药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抗菌谱：药物的抗菌范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问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比较</w:t>
                                  </w:r>
                                  <w:r>
                                    <w:rPr/>
                                    <w:t>ACEI</w:t>
                                  </w:r>
                                  <w:r>
                                    <w:rPr/>
                                    <w:t>类药物和</w:t>
                                  </w:r>
                                  <w:r>
                                    <w:rPr/>
                                    <w:t>AT1</w:t>
                                  </w:r>
                                  <w:r>
                                    <w:rPr/>
                                    <w:t>受体阻断药的异同点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相同点：均为肾素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血管紧张素系统抑制药，能用于高血压、心衰等疾病的治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不同点：</w:t>
                                  </w:r>
                                  <w:r>
                                    <w:rPr/>
                                    <w:t>AT1</w:t>
                                  </w:r>
                                  <w:r>
                                    <w:rPr/>
                                    <w:t>受体阻断药作用专一，不影响缓激肽系统，与</w:t>
                                  </w:r>
                                  <w:r>
                                    <w:rPr/>
                                    <w:t>ACEI</w:t>
                                  </w:r>
                                  <w:r>
                                    <w:rPr/>
                                    <w:t>类药物相比较少引起干咳，但也无缓激肽的心血管保护、抗血栓及胰岛素增敏作用；</w:t>
                                  </w:r>
                                  <w:r>
                                    <w:rPr/>
                                    <w:t>AT1</w:t>
                                  </w:r>
                                  <w:r>
                                    <w:rPr/>
                                    <w:t>受体阻断药对肾素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血管紧张素系统的抑制作用更为全面，</w:t>
                                  </w:r>
                                  <w:r>
                                    <w:rPr/>
                                    <w:t>ACEI</w:t>
                                  </w:r>
                                  <w:r>
                                    <w:rPr/>
                                    <w:t>类药物对经糜酶途径产生的血管紧张素无效。</w:t>
                                  </w:r>
                                  <w:r>
                                    <w:rPr/>
                                    <w:t>AT1</w:t>
                                  </w:r>
                                  <w:r>
                                    <w:rPr/>
                                    <w:t>受体阻断药反馈性肾素增加，激动</w:t>
                                  </w:r>
                                  <w:r>
                                    <w:rPr/>
                                    <w:t>AT2-R</w:t>
                                  </w:r>
                                  <w:r>
                                    <w:rPr/>
                                    <w:t>，更有利于高血压、心衰等疾病的治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平喘药按作用方式的不同可分为哪几类？每一类的代表药物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平喘药按作用方式可分为抗炎平喘药、支气管扩张药和抗过敏平喘药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抗炎平喘药代表药为糖皮质激素；支气管扩张药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β</w:t>
                                  </w:r>
                                  <w:r>
                                    <w:rPr/>
                                    <w:t>肾上腺素受体激动药、茶碱类和抗胆碱药，代表药分别为沙丁胺醇、氨茶碱和异丙托溴铵；抗过敏平喘药代表药分别为色甘酸二钠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糖皮质激素类药物的不良反应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长期大剂量应用引起的不良反应：医源性肾上腺皮质功能亢进症、诱发或加重感染、消化系统并发症、心血管系统并发症、骨质疏松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停药反应：医源性肾上腺皮质功能不全、反跳现象与激素戒断综合征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细菌对抗菌药物产生耐受性的机制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产生灭活酶、抗菌药物作用靶位改变、改变细菌外膜通透性、影响主动流出系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列举五对药物相互作用，并详细解释发生相互作用的机制及后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对乙酰氨基酚能减弱呋塞米的利尿作用：呋塞米通过增加肾脏前列腺素增加肾脏血供，对乙酰氨基酚抑制前列腺素合成；异烟肼与利福平合用可引起中毒性肝炎的发生率升高，二者肝毒性协同；特非那定与酮康唑合用可引起致死性心律失常：酮康唑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YP3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抑制剂，减慢特非那定代谢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氢氧化铝和四环素合用减少四环素吸收：二者在消化道发生结合形成沉淀；磺胺药与甲氧苄啶合用起到磺胺增效作用：作用于叶酸代谢不同环节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药理学研究中可采用哪些实验技术？试举例说明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动物实验、细胞实验、分子生物学技术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617449888" r:id="rId4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药理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▇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单选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-5       B D B C C                      6-10 E E B D 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1-15     E B B C A                     16-20 E D D A 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1-25     A C C A B                     26-30 C A D C 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1-35     A E C D E                     36-40 B C B C 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41-45     A A D D E                     46-50 A B C A D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判断改错（以√或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给出判断，并对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者予以改正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抗心绞痛的药物主要包括硝酸酯类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受体阻断药和钙拮抗剂，这些药物能治疗各型心绞痛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抗心绞痛的药物主要包括硝酸酯类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受体阻断药和钙拮抗剂，硝酸酯类和钙拮抗剂能治疗各型心绞痛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受体阻断药禁用于变异性心绞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吗啡治疗心源性哮喘，是由于扩张支气管平滑肌，保持呼吸道通畅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吗啡治疗心源性哮喘，是由于扩张外周血管、镇静、改善呼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CE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降压同时，伴有反射性心率加快和体位性低血压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CE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降压同时，不伴有反射性心率加快和体位性低血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青霉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革兰氏阳性菌作用强于阴性菌。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阿司匹林哮喘是因阿司匹林的免疫原性所致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阿司匹林哮喘是因阿司匹林抑制环氧酶，使脂氧酶代谢产物白三烯增多所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剂量缩宫素临床用于催产引产；大剂量缩宫素临床禁用于催产引产。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在碱性尿液中弱碱性药物解离少，再吸收多，排泄慢。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大多数药物在体内经肝脏生物转化后而增强药理活性，并转化成脂溶性高的代谢物排出体外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大多数药物在体内经肝脏生物转化后而降低药理活性，并转化成水溶性高的代谢物排出体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去甲肾上腺素为选择性</w:t>
                            </w:r>
                            <w:r>
                              <w:rPr/>
                              <w:t>α</w:t>
                            </w:r>
                            <w:r>
                              <w:rPr/>
                              <w:t>受体激动药。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/>
                              <w:t>解救有机磷酸酯类中毒而用阿托品过量时，可用新斯的明，毒扁豆碱等抗胆碱酯酶药解救。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耐受性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：</w:t>
                            </w:r>
                            <w:r>
                              <w:rPr/>
                              <w:t>连续用药后机体对药物的反应强度递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半衰期：血浆药物浓度下降一半所需时间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零级消除动力学：药物在体内随时间变化的公式表达为</w:t>
                            </w:r>
                            <w:r>
                              <w:rPr/>
                              <w:t>dA/dt=kC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  <w:r>
                              <w:rPr/>
                              <w:t>，式中</w:t>
                            </w:r>
                            <w:r>
                              <w:rPr/>
                              <w:t>n=0</w:t>
                            </w:r>
                            <w:r>
                              <w:rPr/>
                              <w:t>时为零级消除动力学，药物半衰期随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下降而缩短，消除速度与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高低无关，是恒速消除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受体拮抗药：与受体有亲和力，没有内在活性的药物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抗菌谱：药物的抗菌范围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问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比较</w:t>
                            </w:r>
                            <w:r>
                              <w:rPr/>
                              <w:t>ACEI</w:t>
                            </w:r>
                            <w:r>
                              <w:rPr/>
                              <w:t>类药物和</w:t>
                            </w:r>
                            <w:r>
                              <w:rPr/>
                              <w:t>AT1</w:t>
                            </w:r>
                            <w:r>
                              <w:rPr/>
                              <w:t>受体阻断药的异同点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相同点：均为肾素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血管紧张素系统抑制药，能用于高血压、心衰等疾病的治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不同点：</w:t>
                            </w:r>
                            <w:r>
                              <w:rPr/>
                              <w:t>AT1</w:t>
                            </w:r>
                            <w:r>
                              <w:rPr/>
                              <w:t>受体阻断药作用专一，不影响缓激肽系统，与</w:t>
                            </w:r>
                            <w:r>
                              <w:rPr/>
                              <w:t>ACEI</w:t>
                            </w:r>
                            <w:r>
                              <w:rPr/>
                              <w:t>类药物相比较少引起干咳，但也无缓激肽的心血管保护、抗血栓及胰岛素增敏作用；</w:t>
                            </w:r>
                            <w:r>
                              <w:rPr/>
                              <w:t>AT1</w:t>
                            </w:r>
                            <w:r>
                              <w:rPr/>
                              <w:t>受体阻断药对肾素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血管紧张素系统的抑制作用更为全面，</w:t>
                            </w:r>
                            <w:r>
                              <w:rPr/>
                              <w:t>ACEI</w:t>
                            </w:r>
                            <w:r>
                              <w:rPr/>
                              <w:t>类药物对经糜酶途径产生的血管紧张素无效。</w:t>
                            </w:r>
                            <w:r>
                              <w:rPr/>
                              <w:t>AT1</w:t>
                            </w:r>
                            <w:r>
                              <w:rPr/>
                              <w:t>受体阻断药反馈性肾素增加，激动</w:t>
                            </w:r>
                            <w:r>
                              <w:rPr/>
                              <w:t>AT2-R</w:t>
                            </w:r>
                            <w:r>
                              <w:rPr/>
                              <w:t>，更有利于高血压、心衰等疾病的治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平喘药按作用方式的不同可分为哪几类？每一类的代表药物是什么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平喘药按作用方式可分为抗炎平喘药、支气管扩张药和抗过敏平喘药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抗炎平喘药代表药为糖皮质激素；支气管扩张药包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β</w:t>
                            </w:r>
                            <w:r>
                              <w:rPr/>
                              <w:t>肾上腺素受体激动药、茶碱类和抗胆碱药，代表药分别为沙丁胺醇、氨茶碱和异丙托溴铵；抗过敏平喘药代表药分别为色甘酸二钠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糖皮质激素类药物的不良反应有哪些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）长期大剂量应用引起的不良反应：医源性肾上腺皮质功能亢进症、诱发或加重感染、消化系统并发症、心血管系统并发症、骨质疏松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）停药反应：医源性肾上腺皮质功能不全、反跳现象与激素戒断综合征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细菌对抗菌药物产生耐受性的机制有哪些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产生灭活酶、抗菌药物作用靶位改变、改变细菌外膜通透性、影响主动流出系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列举五对药物相互作用，并详细解释发生相互作用的机制及后果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对乙酰氨基酚能减弱呋塞米的利尿作用：呋塞米通过增加肾脏前列腺素增加肾脏血供，对乙酰氨基酚抑制前列腺素合成；异烟肼与利福平合用可引起中毒性肝炎的发生率升高，二者肝毒性协同；特非那定与酮康唑合用可引起致死性心律失常：酮康唑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YP3A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抑制剂，减慢特非那定代谢；</w:t>
                            </w:r>
                            <w:r>
                              <w:rPr>
                                <w:szCs w:val="21"/>
                              </w:rPr>
                              <w:t>氢氧化铝和四环素合用减少四环素吸收：二者在消化道发生结合形成沉淀；磺胺药与甲氧苄啶合用起到磺胺增效作用：作用于叶酸代谢不同环节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药理学研究中可采用哪些实验技术？试举例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动物实验、细胞实验、分子生物学技术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24"/>
      <w:em w:val="none"/>
    </w:rPr>
  </w:style>
  <w:style w:type="character" w:styleId="WW8Num3z0">
    <w:name w:val="WW8Num3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b w:val="false"/>
      <w:i w:val="false"/>
      <w:sz w:val="24"/>
      <w:em w:val="none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03:00Z</dcterms:created>
  <dc:creator>微软用户</dc:creator>
  <dc:description/>
  <cp:keywords/>
  <dc:language>en-US</dc:language>
  <cp:lastModifiedBy>User</cp:lastModifiedBy>
  <dcterms:modified xsi:type="dcterms:W3CDTF">2013-12-06T04:04:00Z</dcterms:modified>
  <cp:revision>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