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363821136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药理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▇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单选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药理学是研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药物的科学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药物与机体之间相互作用及其规律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药物对机体的作用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机体对药物的处置过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药物在临床应用的学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吸收是指药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进入胃肠道的过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进入靶器官的过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进入细胞内的过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进入血液循环的过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进入给药部位的过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以下属于药物兴奋效应的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钙拮抗剂降血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强心苷加强心肌收缩力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巴比妥类药物镇静催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阿托品缓解胃肠道平滑肌痉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抗生素杀灭细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9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治疗指数是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L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5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9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L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L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5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L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95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E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L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9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E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 高血压病人长期应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受体阻断药，突然停药血压骤然升高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．发生了受体增敏，引起耐受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．发生了受体脱敏，引起耐受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．发生了受体增敏，引起停药反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．发生了受体脱敏，引起停药反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．继发反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碱能神经合成与释放的递质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琥珀胆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氨甲胆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烟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胆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乙酰胆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直接激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受体的药物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吡斯的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新斯的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毒扁豆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加兰他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果芸香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易逆性胆碱酯酶抑制药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碘解磷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新斯的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有机磷酸酯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琥珀胆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卡巴胆碱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应用全身麻醉药前给阿托品的目的在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增强麻醉效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 xml:space="preserve">  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减少麻醉药用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防止休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减少呼吸道腺体分泌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预防麻醉药中毒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单次注射会引起血压先升后降双相反应的药物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去甲肾上腺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异丙肾上腺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肾上腺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麻黄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巴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普萘洛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不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用于治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心律失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心绞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高血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充血性心力衰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支气管哮喘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酚妥拉明扩张血管的原因是</w:t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360" w:before="0" w:after="0"/>
                                    <w:ind w:firstLine="315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．阻断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受体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．阻断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受体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．阻断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受体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360" w:before="0" w:after="0"/>
                                    <w:ind w:firstLine="315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．兴奋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受体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．阻断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受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属地西泮药理作用的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镇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催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抗焦虑作用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抗抑郁作用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抗惊厥作用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枢性肌肉松弛作用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抗癫痫作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腰麻时合用麻黄碱的目的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防止局麻药吸收中毒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防止局麻药抑制呼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防止局麻药降低血压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防止局麻药引起心律失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防止局麻药引起肌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治疗癫痫大发作及局限性发作最有效的药物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苯妥英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苯巴比妥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地西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丙戊酸钠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乙琥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下列那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不属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氯丙嗪的临床用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精神分裂症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躁狂症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人工冬眠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放射病引起的呕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晕动症引起的呕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吗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不具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列哪种作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镇痛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镇咳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呼吸抑制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腹泻、排软便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镇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阿司匹林预防血栓形成的机制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直接对抗血小板聚集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降低凝血酶活性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激活抗凝血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抑制环氧化酶，减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X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生成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促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G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合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具有频率依赖性、对心脏选择性高的钙拮抗药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15" w:firstLine="10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维拉帕米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地尔硫卓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硝苯地平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氟桂嗪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氨氯地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室性心律失常的首选药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15" w:firstLine="10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奎尼丁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维拉帕米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利多卡因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胺碘酮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普罗帕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治疗心律失常和高血压均有效的药物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普萘洛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肼屈嗪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氢氯噻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利血平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硝普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氯沙坦降压作用原理是阻断以下哪个受体引起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Cs w:val="21"/>
                                    </w:rPr>
                                    <w:t>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受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受体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A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受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A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受体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受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男性患者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岁，因原发性高血压，使用卡托普利合用氢氯噻嗪治疗，用药过程中出现刺激性干咳，该现象产生的原因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氢氯噻嗪的副作用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氢氯噻嗪过量引起的毒性反应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卡托普利的副作用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卡托普利过量引起的毒性反应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卡托普利与氢氯噻嗪之间产生药物相互作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下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不属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一线抗高血压药物的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可乐定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氢氯噻嗪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卡托普利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普萘洛尔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氨氯地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强心苷治疗心力衰竭的作用机制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适度抑制心肌细胞上的胆碱受体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适度抑制心肌细胞上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AT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酶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适度激活心肌细胞上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AT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酶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适度抑制心肌细胞上的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受体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适度激动心肌细胞上的胆碱受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对各阶段心衰患者均有益的药物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受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阻断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强心苷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E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利尿药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血管扩张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下列哪种药物可明显抑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MG-Co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还原酶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阿伐他汀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 DHA   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吉非贝齐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烟酸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普罗布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下述关于普萘洛尔与硝酸甘油合用治疗心绞痛的理论根据，哪点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增强疗效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防止反射性心率加快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能协同降低心肌耗氧量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避免普萘洛尔抑制心脏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防止反射性心肌收缩力增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以下哪种药物既有利尿作用也有抗利尿作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呋塞米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螺内酯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氢氯噻嗪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乙酰唑胺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氨苯蝶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肝素过量引起自发性出血选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氨甲苯酸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鱼精蛋白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垂体后叶素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凝血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受体阻断药最适用于哪种过敏性疾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荨麻疹等皮肤粘膜过敏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支气管哮喘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过敏性休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输血输液过敏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过敏性肠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阿司匹林引起的胃出血宜选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西咪替丁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奥美拉唑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氢氯化铝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丙谷胺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米索前列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下列药物中抑制胃酸分泌作用最强的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雷尼替丁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法莫替丁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奥美拉唑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哌仑西平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硫糖铝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095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硫脲类抗甲状腺药奏效慢的主要原因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095" w:leader="none"/>
                                    </w:tabs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口服后吸收不完全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肝内代谢转化快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肾脏排泄速度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095" w:leader="none"/>
                                    </w:tabs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待已合成的甲状腺素消耗到一定程度才能显效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095" w:leader="none"/>
                                    </w:tabs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进入甲状腺的速度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引起急性胰岛素耐受的诱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除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酮症酸中毒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糖尿病并发感染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严重创伤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手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体内产生了抗胰岛素抗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头孢菌素类的抗菌作用机制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抑制移位酶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影响细菌细胞壁合成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抑制蛋白合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抑制二氢叶酸合成酶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抑制二氢叶酸还原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军团菌感染选用下列哪一抗生素最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氨苄西林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头孢唑啉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红霉素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诺氟沙星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克拉维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氨基糖苷类抗生素的抗菌谱主要包括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需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球菌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需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杆菌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厌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球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厌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杆菌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有厌氧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095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有关氟喹诺酮类药物的特点，下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095" w:leader="none"/>
                                    </w:tabs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抗菌谱广、抗菌作用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其他抗生素间几无交叉耐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095" w:leader="none"/>
                                    </w:tabs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作用机制为抑制菌体蛋白合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泌尿系统感染效果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095" w:leader="none"/>
                                    </w:tabs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禁用于儿童和青少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主要控制疟疾复发和传播的药物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氯喹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奎宁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奎尼丁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伯氨喹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吡喹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 xml:space="preserve"> 对长春新碱的正确描述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360"/>
                                    <w:ind w:firstLine="52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 xml:space="preserve">抑制有丝分裂   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 xml:space="preserve">抑制叶酸合成   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抑制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复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360"/>
                                    <w:ind w:firstLine="525"/>
                                    <w:jc w:val="left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抑制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 xml:space="preserve">合成    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抑制新生肽链合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解热镇痛药的降温特点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仅降低发热者体温，不影响正常体温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既降低发热者体温，也降低正常体温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抑制体温调节中枢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体温的影响随外界环境温度而变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降温时不伴有出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抗菌药物的合理应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不包括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left="241"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联合使用青霉素和庆大霉素用于严重混合感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left="241"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预防结肠手术后的厌氧菌感染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left="241"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联合使用异烟肼和利福平延缓结核杆菌耐药性的产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ind w:left="241"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常规使用最新上市的抗菌药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原因未明的发热一般不用抗菌药物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常与氯丙嗪组成冬眠合剂的镇痛药是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萘普生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吗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吲哚美辛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哌替啶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芬太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服用磺胺药加服小苏打的目的是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增强抗菌疗效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加快药物吸收速度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防止药物过敏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防止药物排泄过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使尿液偏碱性，增加药物在尿液的溶解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甲硝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不具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以下哪项作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抗真菌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抗阿米巴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抗滴虫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抗厌氧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抗贾地鞭毛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既有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型流感病毒作用，又有抗帕金森病作用的药物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阿昔洛韦　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金刚烷胺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干扰素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齐多夫定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阿糖腺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对硝酸甘油作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em w:val="underDot"/>
                                    </w:rPr>
                                    <w:t>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叙述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扩张脑血管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扩张冠脉血管　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心率减慢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降低外周血管阻力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扩张静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阿托品最适于治疗以下哪种休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毒性感染性休克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过敏性休克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心源性休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失血性休克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神经源性休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可对抗吗啡急性中毒的药物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阿托品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肾上腺素　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普萘洛尔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纳洛酮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芬太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判断改错（以√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给出判断，并对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者予以改正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抗心绞痛的药物主要包括硝酸酯类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受体阻断药和钙拮抗剂，这些药物能治疗各型心绞痛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吗啡治疗心源性哮喘，是由于扩张支气管平滑肌，保持呼吸道通畅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CE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降压同时，伴有反射性心率加快和体位性低血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青霉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革兰氏阳性菌作用强于阴性菌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阿司匹林哮喘是因阿司匹林的免疫原性所致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剂量缩宫素临床用于催产引产；大剂量缩宫素临床禁用于催产引产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在碱性尿液中弱碱性药物解离少，再吸收多，排泄慢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大多数药物在体内经肝脏生物转化后而增强药理活性，并转化成脂溶性高的代谢物排出体外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去甲肾上腺素为选择性</w:t>
                                  </w:r>
                                  <w:r>
                                    <w:rPr/>
                                    <w:t>α</w:t>
                                  </w:r>
                                  <w:r>
                                    <w:rPr/>
                                    <w:t>受体激动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/>
                                    <w:t>解救有机磷酸酯类中毒而用阿托品过量时，可用新斯的明，毒扁豆碱等抗胆碱酯酶药解救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耐受性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半衰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零级消除动力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受体拮抗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抗菌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问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比较</w:t>
                                  </w:r>
                                  <w:r>
                                    <w:rPr/>
                                    <w:t>ACEI</w:t>
                                  </w:r>
                                  <w:r>
                                    <w:rPr/>
                                    <w:t>类药物和</w:t>
                                  </w:r>
                                  <w:r>
                                    <w:rPr/>
                                    <w:t>AT1</w:t>
                                  </w:r>
                                  <w:r>
                                    <w:rPr/>
                                    <w:t>受体阻断药的异同点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平喘药按作用方式的不同可分为哪几类？每一类的代表药物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糖皮质激素类药物的不良反应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细菌对抗菌药物产生耐药性的机制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列举五对药物相互作用，并详细解释发生相互作用的机制及后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药理学研究中可采用哪些实验技术？试举例说明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662242627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药理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▇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单选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药理学是研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药物的科学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药物与机体之间相互作用及其规律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药物对机体的作用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机体对药物的处置过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药物在临床应用的学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吸收是指药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进入胃肠道的过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进入靶器官的过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进入细胞内的过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进入血液循环的过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进入给药部位的过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以下属于药物兴奋效应的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钙拮抗剂降血压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强心苷加强心肌收缩力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巴比妥类药物镇静催眠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阿托品缓解胃肠道平滑肌痉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抗生素杀灭细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96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治疗指数是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L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 xml:space="preserve">50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9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L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 xml:space="preserve">5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L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 xml:space="preserve">50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L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 xml:space="preserve">95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E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L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9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E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 高血压病人长期应用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β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受体阻断药，突然停药血压骤然升高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发生了受体增敏，引起耐受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发生了受体脱敏，引起耐受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发生了受体增敏，引起停药反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发生了受体脱敏，引起停药反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继发反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胆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碱能神经合成与释放的递质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琥珀胆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氨甲胆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烟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胆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乙酰胆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直接激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受体的药物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吡斯的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新斯的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毒扁豆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加兰他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果芸香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易逆性胆碱酯酶抑制药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碘解磷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新斯的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有机磷酸酯类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琥珀胆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卡巴胆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应用全身麻醉药前给阿托品的目的在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增强麻醉效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 xml:space="preserve">  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减少麻醉药用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防止休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减少呼吸道腺体分泌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预防麻醉药中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单次注射会引起血压先升后降双相反应的药物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去甲肾上腺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异丙肾上腺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肾上腺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麻黄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巴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普萘洛尔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不能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于治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心律失常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心绞痛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高血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充血性心力衰竭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支气管哮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酚妥拉明扩张血管的原因是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360" w:before="0" w:after="0"/>
                              <w:ind w:firstLine="315"/>
                              <w:jc w:val="both"/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．阻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 xml:space="preserve">受体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．阻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受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．阻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受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360" w:before="0" w:after="0"/>
                              <w:ind w:firstLine="315"/>
                              <w:jc w:val="both"/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．兴奋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DA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受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．阻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受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不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属地西泮药理作用的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镇静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催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抗焦虑作用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抗抑郁作用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抗惊厥作用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枢性肌肉松弛作用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抗癫痫作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腰麻时合用麻黄碱的目的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防止局麻药吸收中毒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防止局麻药抑制呼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防止局麻药降低血压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防止局麻药引起心律失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防止局麻药引起肌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治疗癫痫大发作及局限性发作最有效的药物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苯妥英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苯巴比妥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地西泮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丙戊酸钠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乙琥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下列那项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不属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氯丙嗪的临床用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精神分裂症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躁狂症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人工冬眠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放射病引起的呕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晕动症引起的呕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吗啡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不具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哪种作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镇痛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镇咳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呼吸抑制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腹泻、排软便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镇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阿司匹林预防血栓形成的机制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直接对抗血小板聚集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降低凝血酶活性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激活抗凝血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抑制环氧化酶，减少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X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生成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促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GI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合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具有频率依赖性、对心脏选择性高的钙拮抗药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15" w:firstLine="10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维拉帕米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地尔硫卓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硝苯地平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氟桂嗪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氨氯地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室性心律失常的首选药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15" w:firstLine="10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奎尼丁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维拉帕米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利多卡因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胺碘酮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普罗帕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治疗心律失常和高血压均有效的药物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普萘洛尔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肼屈嗪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氢氯噻嗪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利血平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硝普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氯沙坦降压作用原理是阻断以下哪个受体引起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Cs w:val="21"/>
                              </w:rPr>
                              <w:t>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受体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受体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AT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受体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AT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受体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受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男性患者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6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岁，因原发性高血压，使用卡托普利合用氢氯噻嗪治疗，用药过程中出现刺激性干咳，该现象产生的原因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氢氯噻嗪的副作用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氢氯噻嗪过量引起的毒性反应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卡托普利的副作用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卡托普利过量引起的毒性反应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卡托普利与氢氯噻嗪之间产生药物相互作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下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不属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一线抗高血压药物的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可乐定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氢氯噻嗪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卡托普利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普萘洛尔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氨氯地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强心苷治疗心力衰竭的作用机制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适度抑制心肌细胞上的胆碱受体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适度抑制心肌细胞上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K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AT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适度激活心肌细胞上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K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ATP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酶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适度抑制心肌细胞上的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受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适度激动心肌细胞上的胆碱受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对各阶段心衰患者均有益的药物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受体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阻断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强心苷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EI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利尿药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血管扩张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下列哪种药物可明显抑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MG-Co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还原酶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阿伐他汀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 DHA   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吉非贝齐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烟酸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普罗布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下述关于普萘洛尔与硝酸甘油合用治疗心绞痛的理论根据，哪点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错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增强疗效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防止反射性心率加快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能协同降低心肌耗氧量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避免普萘洛尔抑制心脏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防止反射性心肌收缩力增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以下哪种药物既有利尿作用也有抗利尿作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呋塞米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螺内酯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氢氯噻嗪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乙酰唑胺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氨苯蝶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肝素过量引起自发性出血选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生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氨甲苯酸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鱼精蛋白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垂体后叶素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凝血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受体阻断药最适用于哪种过敏性疾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荨麻疹等皮肤粘膜过敏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支气管哮喘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过敏性休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输血输液过敏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过敏性肠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阿司匹林引起的胃出血宜选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西咪替丁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奥美拉唑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氢氯化铝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丙谷胺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米索前列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下列药物中抑制胃酸分泌作用最强的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雷尼替丁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法莫替丁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奥美拉唑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哌仑西平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硫糖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95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硫脲类抗甲状腺药奏效慢的主要原因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95" w:leader="none"/>
                              </w:tabs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口服后吸收不完全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肝内代谢转化快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肾脏排泄速度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95" w:leader="none"/>
                              </w:tabs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待已合成的甲状腺素消耗到一定程度才能显效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95" w:leader="none"/>
                              </w:tabs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进入甲状腺的速度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引起急性胰岛素耐受的诱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除外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酮症酸中毒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糖尿病并发感染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严重创伤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手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体内产生了抗胰岛素抗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头孢菌素类的抗菌作用机制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抑制移位酶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影响细菌细胞壁合成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抑制蛋白合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抑制二氢叶酸合成酶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抑制二氢叶酸还原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军团菌感染选用下列哪一抗生素最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氨苄西林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头孢唑啉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红霉素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诺氟沙星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克拉维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氨基糖苷类抗生素的抗菌谱主要包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需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球菌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需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杆菌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厌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球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厌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杆菌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有厌氧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95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有关氟喹诺酮类药物的特点，下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错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95" w:leader="none"/>
                              </w:tabs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抗菌谱广、抗菌作用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其他抗生素间几无交叉耐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95" w:leader="none"/>
                              </w:tabs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作用机制为抑制菌体蛋白合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泌尿系统感染效果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95" w:leader="none"/>
                              </w:tabs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禁用于儿童和青少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主要控制疟疾复发和传播的药物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氯喹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奎宁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奎尼丁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伯氨喹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吡喹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 xml:space="preserve"> 对长春新碱的正确描述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360"/>
                              <w:ind w:firstLine="525"/>
                              <w:jc w:val="left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 xml:space="preserve">抑制有丝分裂   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 xml:space="preserve">抑制叶酸合成   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抑制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复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360"/>
                              <w:ind w:firstLine="525"/>
                              <w:jc w:val="left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抑制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 xml:space="preserve">合成    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抑制新生肽链合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解热镇痛药的降温特点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仅降低发热者体温，不影响正常体温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既降低发热者体温，也降低正常体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抑制体温调节中枢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体温的影响随外界环境温度而变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降温时不伴有出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抗菌药物的合理应用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不包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left="241"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合使用青霉素和庆大霉素用于严重混合感染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left="241"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预防结肠手术后的厌氧菌感染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left="241"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合使用异烟肼和利福平延缓结核杆菌耐药性的产生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ind w:left="241"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常规使用最新上市的抗菌药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原因未明的发热一般不用抗菌药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常与氯丙嗪组成冬眠合剂的镇痛药是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萘普生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吗啡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吲哚美辛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哌替啶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芬太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服用磺胺药加服小苏打的目的是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增强抗菌疗效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加快药物吸收速度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防止药物过敏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防止药物排泄过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使尿液偏碱性，增加药物在尿液的溶解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甲硝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不具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下哪项作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抗真菌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抗阿米巴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抗滴虫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抗厌氧菌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抗贾地鞭毛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既有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型流感病毒作用，又有抗帕金森病作用的药物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阿昔洛韦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金刚烷胺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干扰素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齐多夫定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阿糖腺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对硝酸甘油作用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错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叙述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扩张脑血管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扩张冠脉血管　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心率减慢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降低外周血管阻力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扩张静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阿托品最适于治疗以下哪种休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毒性感染性休克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过敏性休克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心源性休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失血性休克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神经源性休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可对抗吗啡急性中毒的药物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阿托品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肾上腺素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普萘洛尔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纳洛酮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芬太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判断改错（以√或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给出判断，并对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者予以改正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抗心绞痛的药物主要包括硝酸酯类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受体阻断药和钙拮抗剂，这些药物能治疗各型心绞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吗啡治疗心源性哮喘，是由于扩张支气管平滑肌，保持呼吸道通畅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CE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降压同时，伴有反射性心率加快和体位性低血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青霉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革兰氏阳性菌作用强于阴性菌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阿司匹林哮喘是因阿司匹林的免疫原性所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剂量缩宫素临床用于催产引产；大剂量缩宫素临床禁用于催产引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在碱性尿液中弱碱性药物解离少，再吸收多，排泄慢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大多数药物在体内经肝脏生物转化后而增强药理活性，并转化成脂溶性高的代谢物排出体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去甲肾上腺素为选择性</w:t>
                            </w:r>
                            <w:r>
                              <w:rPr/>
                              <w:t>α</w:t>
                            </w:r>
                            <w:r>
                              <w:rPr/>
                              <w:t>受体激动药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/>
                              <w:t>解救有机磷酸酯类中毒而用阿托品过量时，可用新斯的明，毒扁豆碱等抗胆碱酯酶药解救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耐受性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半衰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零级消除动力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受体拮抗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抗菌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问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比较</w:t>
                            </w:r>
                            <w:r>
                              <w:rPr/>
                              <w:t>ACEI</w:t>
                            </w:r>
                            <w:r>
                              <w:rPr/>
                              <w:t>类药物和</w:t>
                            </w:r>
                            <w:r>
                              <w:rPr/>
                              <w:t>AT1</w:t>
                            </w:r>
                            <w:r>
                              <w:rPr/>
                              <w:t>受体阻断药的异同点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平喘药按作用方式的不同可分为哪几类？每一类的代表药物是什么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糖皮质激素类药物的不良反应有哪些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细菌对抗菌药物产生耐药性的机制有哪些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列举五对药物相互作用，并详细解释发生相互作用的机制及后果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药理学研究中可采用哪些实验技术？试举例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24"/>
      <w:em w:val="none"/>
    </w:rPr>
  </w:style>
  <w:style w:type="character" w:styleId="WW8Num3z0">
    <w:name w:val="WW8Num3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sz w:val="24"/>
      <w:em w:val="none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13:00Z</dcterms:created>
  <dc:creator>微软用户</dc:creator>
  <dc:description/>
  <cp:keywords/>
  <dc:language>en-US</dc:language>
  <cp:lastModifiedBy>User</cp:lastModifiedBy>
  <dcterms:modified xsi:type="dcterms:W3CDTF">2013-12-08T02:35:00Z</dcterms:modified>
  <cp:revision>2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