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57784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4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33566780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（答案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流体力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√直尺  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是非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（√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（√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×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8" w:hanging="693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（√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（√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（√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√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8" w:hanging="693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×) 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（√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×)  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√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8" w:hanging="693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8" w:hanging="693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b) 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d)  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）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）画出图中曲面的水平方向的压强分布图和铅垂方向的压力体图，并标明方向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809875" cy="21717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09875" cy="2171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什么是入口段长度？对于层流、紊流分别用什么表示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答：从入口到形成充分发展的管流的长度称为入口段长度，以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表示。对于层流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；对于紊流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简述流体力学中主要的力学模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答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连续介质模型。将流体认为是充满其所占据空间无任何空隙的质点所组成的连续体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ind w:firstLine="315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无黏性流体模型。在某些问题中，黏性不起作用或不起主要作用，从而不考虑黏性作用的流体，称为无黏性流体或理想流体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不可压缩流体模型。液体的压缩性和热胀性均很小，密度可视为常数，通常用不可压缩流体模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分）有人说“均匀流一定是恒定流”，这种说法是否正确？为什么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  <w:t>答：这种说法是错误的，均匀流不一定是恒定流。因均匀流是相对于空间而言，即运动要素沿流程不变，而恒定流是相对于时间而言，即运动要素不随时间而变。两者判别标准不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5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一封闭容器水面的绝对压强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=85kP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中间玻璃管两端是开口的，当既无空气通过玻璃管进入容器，又无水进入玻璃管时，试求玻璃管应该伸入水面下的深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h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50010" cy="172466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4" r="-1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0010" cy="172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管下端压强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040" w:dyaOrig="3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2pt;height:19pt" filled="f" o:ole="">
                                        <v:imagedata r:id="rId7" o:title=""/>
                                      </v:shape>
                                      <o:OLEObject Type="Embed" ProgID="" ShapeID="ole_rId6" DrawAspect="Content" ObjectID="_607510240" r:id="rId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/>
                                    <w:t>又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6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3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1775155404" r:id="rId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520" w:dyaOrig="68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76pt;height:3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22869576" r:id="rId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下图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形管</w:t>
                                  </w:r>
                                  <w:r>
                                    <w:rPr/>
                                    <w:t>角速度测量仪，两竖管距离旋转轴为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，其液面高差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Δ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，若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0.08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0.2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Δ</w:t>
                                  </w:r>
                                  <w:r>
                                    <w:rPr/>
                                    <w:t>h=0.06m</w:t>
                                  </w:r>
                                  <w:r>
                                    <w:rPr/>
                                    <w:t>，求角速度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ω</w:t>
                                  </w:r>
                                  <w:r>
                                    <w:rPr/>
                                    <w:t>的值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89430" cy="21983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9430" cy="2198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右侧液面的液面方程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320" w:dyaOrig="70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66pt;height:3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2057729099" r:id="rId13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左侧液面的液面方程为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800" w:dyaOrig="70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90pt;height:3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064607241" r:id="rId1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(b)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方程</w:t>
                                  </w:r>
                                  <w:r>
                                    <w:rPr>
                                      <w:szCs w:val="21"/>
                                    </w:rPr>
                                    <w:t>(b)</w:t>
                                  </w:r>
                                  <w:r>
                                    <w:rPr>
                                      <w:szCs w:val="21"/>
                                    </w:rPr>
                                    <w:t>减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方程</w:t>
                                  </w:r>
                                  <w:r>
                                    <w:rPr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340" w:dyaOrig="108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67pt;height:54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347869611" r:id="rId17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分）一条缝送风口贴附底板，下图为其半平面射流。已知送风高度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15cm</w:t>
                                  </w:r>
                                  <w:r>
                                    <w:rPr/>
                                    <w:t>，条缝宽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5m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若紊流系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>a=0.1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求</w:t>
                                  </w:r>
                                  <w:r>
                                    <w:rPr/>
                                    <w:t>射程</w:t>
                                  </w:r>
                                  <w:r>
                                    <w:rPr/>
                                    <w:t>L=6m</w:t>
                                  </w:r>
                                  <w:r>
                                    <w:rPr/>
                                    <w:t>时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送风</w:t>
                                  </w:r>
                                  <w:r>
                                    <w:rPr/>
                                    <w:t>高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应为多少？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520" w:dyaOrig="859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76pt;height:42.9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234180831" r:id="rId19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520" w:dyaOrig="859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76pt;height:42.95pt" filled="f" o:ole="">
                                        <v:imagedata r:id="rId22" o:title=""/>
                                      </v:shape>
                                      <o:OLEObject Type="Embed" ProgID="" ShapeID="ole_rId21" DrawAspect="Content" ObjectID="_943008793" r:id="rId21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1880" w:dyaOrig="58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94pt;height:29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238916697" r:id="rId2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743200" cy="86677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3" t="-42" r="-1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firstLine="7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880" w:dyaOrig="5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01.8pt;height:31.7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423923666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20" w:dyaOrig="36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71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78846725" r:id="rId2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 xml:space="preserve">            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4520" w:dyaOrig="6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26pt;height:34pt" filled="f" o:ole="">
                                        <v:imagedata r:id="rId31" o:title=""/>
                                      </v:shape>
                                      <o:OLEObject Type="Embed" ProgID="" ShapeID="ole_rId30" DrawAspect="Content" ObjectID="_43262749" r:id="rId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下图中，油沿管线流动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断面流速为</w:t>
                                  </w:r>
                                  <w:r>
                                    <w:rPr/>
                                    <w:t>2m/s</w:t>
                                  </w:r>
                                  <w:r>
                                    <w:rPr/>
                                    <w:t>，不计损失，求开口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管中的液面高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549525" cy="176657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9525" cy="176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取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点所在水平面为高程基准线，建立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断面能量方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940" w:dyaOrig="70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47pt;height:35pt" filled="f" o:ole="">
                                        <v:imagedata r:id="rId34" o:title=""/>
                                      </v:shape>
                                      <o:OLEObject Type="Embed" ProgID="" ShapeID="ole_rId33" DrawAspect="Content" ObjectID="_258285729" r:id="rId33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由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4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62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792727250" r:id="rId35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459" w:dyaOrig="80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222.95pt;height:40pt" filled="f" o:ole="">
                                        <v:imagedata r:id="rId38" o:title=""/>
                                      </v:shape>
                                      <o:OLEObject Type="Embed" ProgID="" ShapeID="ole_rId37" DrawAspect="Content" ObjectID="_839374016" r:id="rId37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940" w:dyaOrig="70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97pt;height:35pt" filled="f" o:ole="">
                                        <v:imagedata r:id="rId40" o:title=""/>
                                      </v:shape>
                                      <o:OLEObject Type="Embed" ProgID="" ShapeID="ole_rId39" DrawAspect="Content" ObjectID="_880696274" r:id="rId3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240" w:dyaOrig="6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62pt;height:33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826226033" r:id="rId41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管中的液面高度</w:t>
                                  </w:r>
                                  <w:r>
                                    <w:rPr/>
                                    <w:t>CB</w:t>
                                  </w:r>
                                  <w:r>
                                    <w:rPr/>
                                    <w:t>为</w:t>
                                  </w:r>
                                  <w:r>
                                    <w:rPr/>
                                    <w:t>1.86m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下图中，一隔板将水箱分为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两格，隔板上有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40mm</w:t>
                                  </w:r>
                                  <w:r>
                                    <w:rPr/>
                                    <w:t>的薄壁孔口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水箱底部有一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30mm</w:t>
                                  </w:r>
                                  <w:r>
                                    <w:rPr/>
                                    <w:t>的圆柱形管嘴，管嘴长</w:t>
                                  </w:r>
                                  <w:r>
                                    <w:rPr/>
                                    <w:t>L=0.1m</w:t>
                                  </w:r>
                                  <w:r>
                                    <w:rPr/>
                                    <w:t>。设流量系数</w:t>
                                  </w:r>
                                  <w:r>
                                    <w:rPr>
                                      <w:i/>
                                      <w:iCs/>
                                      <w:lang w:val="pt-BR"/>
                                    </w:rPr>
                                    <w:t>μ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=</w:t>
                                  </w:r>
                                  <w:r>
                                    <w:rPr/>
                                    <w:t>0.62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  <w:iCs/>
                                      <w:lang w:val="pt-BR"/>
                                    </w:rPr>
                                    <w:t>μ</w:t>
                                  </w:r>
                                  <w:r>
                                    <w:rPr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=</w:t>
                                  </w:r>
                                  <w:r>
                                    <w:rPr/>
                                    <w:t>0.82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水箱的水深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3m</w:t>
                                  </w:r>
                                  <w:r>
                                    <w:rPr/>
                                    <w:t>恒定不变。求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恒定出流时，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水箱水深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是多少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水箱流量</w:t>
                                  </w:r>
                                  <w:r>
                                    <w:rPr/>
                                    <w:t>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等于多少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87550" cy="193294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0" cy="1932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对</w:t>
                                  </w:r>
                                  <w:r>
                                    <w:rPr/>
                                    <w:t>恒定流有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780" w:dyaOrig="3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9pt;height:1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34977842" r:id="rId4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420" w:dyaOrig="46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21pt;height:23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828670621" r:id="rId4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360" w:dyaOrig="46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18pt;height:23pt" filled="f" o:ole="">
                                        <v:imagedata r:id="rId49" o:title=""/>
                                      </v:shape>
                                      <o:OLEObject Type="Embed" ProgID="" ShapeID="ole_rId48" DrawAspect="Content" ObjectID="_713530444" r:id="rId4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联立求解上述方程得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1420" w:dyaOrig="6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1pt;height:31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740790583" r:id="rId5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其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4920" w:dyaOrig="80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246pt;height:40pt" filled="f" o:ole="">
                                        <v:imagedata r:id="rId53" o:title=""/>
                                      </v:shape>
                                      <o:OLEObject Type="Embed" ProgID="" ShapeID="ole_rId52" DrawAspect="Content" ObjectID="_42477568" r:id="rId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代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方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/>
                                    <w:t>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40" w:dyaOrig="6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32pt;height:31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006726598" r:id="rId5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n-US" w:eastAsia="en-US"/>
                                    </w:rPr>
                                    <w:t>方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/>
                                    <w:t>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220" w:dyaOrig="9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11pt;height:4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2077272884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）两水库以直径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，长为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的管路相通，当水头为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时，管中流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2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202268725" r:id="rId58"/>
                                    </w:object>
                                  </w:r>
                                  <w:r>
                                    <w:rPr/>
                                    <w:t>。若在管路中点处分两个支管，支管直径亦为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，在水头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t>不变的情况下，管中流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00" w:dyaOrig="3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5pt;height:16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42625901" r:id="rId60"/>
                                    </w:object>
                                  </w:r>
                                  <w:r>
                                    <w:rPr/>
                                    <w:t>。求两种情况下的流量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20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31pt;height:16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594452537" r:id="rId62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886075" cy="181927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2" t="-20" r="-1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6075" cy="1819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单管相连时，按长管计算，管路比阻为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120" w:dyaOrig="6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56pt;height:33pt" filled="f" o:ole="">
                                        <v:imagedata r:id="rId66" o:title=""/>
                                      </v:shape>
                                      <o:OLEObject Type="Embed" ProgID="" ShapeID="ole_rId65" DrawAspect="Content" ObjectID="_432417279" r:id="rId6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在两液面建立能量方程：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00" w:dyaOrig="38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75pt;height:19pt" filled="f" o:ole="">
                                        <v:imagedata r:id="rId68" o:title=""/>
                                      </v:shape>
                                      <o:OLEObject Type="Embed" ProgID="" ShapeID="ole_rId67" DrawAspect="Content" ObjectID="_2130798514" r:id="rId6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则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60" w:dyaOrig="70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48pt;height:35pt" filled="f" o:ole="">
                                        <v:imagedata r:id="rId70" o:title=""/>
                                      </v:shape>
                                      <o:OLEObject Type="Embed" ProgID="" ShapeID="ole_rId69" DrawAspect="Content" ObjectID="_71313166" r:id="rId69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管路中点处分两个支管，各支管</w:t>
                                  </w:r>
                                  <w:r>
                                    <w:rPr>
                                      <w:szCs w:val="21"/>
                                    </w:rPr>
                                    <w:t>比阻为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80" w:dyaOrig="6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24pt;height:33pt" filled="f" o:ole="">
                                        <v:imagedata r:id="rId72" o:title=""/>
                                      </v:shape>
                                      <o:OLEObject Type="Embed" ProgID="" ShapeID="ole_rId71" DrawAspect="Content" ObjectID="_979201363" r:id="rId7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支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和支管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并联，则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440" w:dyaOrig="104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72pt;height:52pt" filled="f" o:ole="">
                                        <v:imagedata r:id="rId74" o:title=""/>
                                      </v:shape>
                                      <o:OLEObject Type="Embed" ProgID="" ShapeID="ole_rId73" DrawAspect="Content" ObjectID="_813412299" r:id="rId73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即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80" w:dyaOrig="62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64pt;height:31pt" filled="f" o:ole="">
                                        <v:imagedata r:id="rId76" o:title=""/>
                                      </v:shape>
                                      <o:OLEObject Type="Embed" ProgID="" ShapeID="ole_rId75" DrawAspect="Content" ObjectID="_520065686" r:id="rId7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两液面建立能量方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260" w:dyaOrig="140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63pt;height:70pt" filled="f" o:ole="">
                                        <v:imagedata r:id="rId78" o:title=""/>
                                      </v:shape>
                                      <o:OLEObject Type="Embed" ProgID="" ShapeID="ole_rId77" DrawAspect="Content" ObjectID="_8669307" r:id="rId77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200" w:dyaOrig="70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60pt;height:35pt" filled="f" o:ole="">
                                        <v:imagedata r:id="rId80" o:title=""/>
                                      </v:shape>
                                      <o:OLEObject Type="Embed" ProgID="" ShapeID="ole_rId79" DrawAspect="Content" ObjectID="_208524286" r:id="rId7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流量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300" w:dyaOrig="128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65pt;height:64pt" filled="f" o:ole="">
                                        <v:imagedata r:id="rId82" o:title=""/>
                                      </v:shape>
                                      <o:OLEObject Type="Embed" ProgID="" ShapeID="ole_rId81" DrawAspect="Content" ObjectID="_574718044" r:id="rId81"/>
                                    </w:objec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773.85pt;mso-wrap-distance-left:9pt;mso-wrap-distance-right:0pt;mso-wrap-distance-top:0pt;mso-wrap-distance-bottom:0pt;margin-top:0.8pt;mso-position-vertical-relative:text;margin-left: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4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84" o:title=""/>
                                  <w10:wrap type="topAndBottom"/>
                                </v:shape>
                                <o:OLEObject Type="Embed" ProgID="" ShapeID="ole_rId83" DrawAspect="Content" ObjectID="_1752821101" r:id="rId83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36"/>
                                <w:szCs w:val="36"/>
                              </w:rPr>
                              <w:t>（答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流体力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√直尺  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是非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（√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（√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×)</w:t>
                            </w:r>
                          </w:p>
                          <w:p>
                            <w:pPr>
                              <w:pStyle w:val="Normal"/>
                              <w:ind w:left="798" w:hanging="69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（√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（√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（√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√）</w:t>
                            </w:r>
                          </w:p>
                          <w:p>
                            <w:pPr>
                              <w:pStyle w:val="Normal"/>
                              <w:ind w:left="798" w:hanging="69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×) 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（√）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×)  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√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98" w:hanging="69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798" w:hanging="693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b) 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d)  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）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画出图中曲面的水平方向的压强分布图和铅垂方向的压力体图，并标明方向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809875" cy="21717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什么是入口段长度？对于层流、紊流分别用什么表示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：从入口到形成充分发展的管流的长度称为入口段长度，以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表示。对于层流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；对于紊流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简述流体力学中主要的力学模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答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连续介质模型。将流体认为是充满其所占据空间无任何空隙的质点所组成的连续体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ind w:firstLine="315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无黏性流体模型。在某些问题中，黏性不起作用或不起主要作用，从而不考虑黏性作用的流体，称为无黏性流体或理想流体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不可压缩流体模型。液体的压缩性和热胀性均很小，密度可视为常数，通常用不可压缩流体模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）有人说“均匀流一定是恒定流”，这种说法是否正确？为什么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/>
                              <w:t>答：这种说法是错误的，均匀流不一定是恒定流。因均匀流是相对于空间而言，即运动要素沿流程不变，而恒定流是相对于时间而言，即运动要素不随时间而变。两者判别标准不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一封闭容器水面的绝对压强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=85kP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中间玻璃管两端是开口的，当既无空气通过玻璃管进入容器，又无水进入玻璃管时，试求玻璃管应该伸入水面下的深度</w:t>
                            </w: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50010" cy="17246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解：管下端压强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3040" w:dyaOrig="38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52pt;height:19pt" filled="f" o:ole="">
                                  <v:imagedata r:id="rId88" o:title=""/>
                                </v:shape>
                                <o:OLEObject Type="Embed" ProgID="" ShapeID="ole_rId87" DrawAspect="Content" ObjectID="_1498125600" r:id="rId87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/>
                              <w:t>又有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14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73pt;height:18pt" filled="f" o:ole="">
                                  <v:imagedata r:id="rId90" o:title=""/>
                                </v:shape>
                                <o:OLEObject Type="Embed" ProgID="" ShapeID="ole_rId89" DrawAspect="Content" ObjectID="_1472861967" r:id="rId89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5520" w:dyaOrig="68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276pt;height:34pt" filled="f" o:ole="">
                                  <v:imagedata r:id="rId92" o:title=""/>
                                </v:shape>
                                <o:OLEObject Type="Embed" ProgID="" ShapeID="ole_rId91" DrawAspect="Content" ObjectID="_1678029002" r:id="rId91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下图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形管</w:t>
                            </w:r>
                            <w:r>
                              <w:rPr/>
                              <w:t>角速度测量仪，两竖管距离旋转轴为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，其液面高差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Δ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，若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0.08m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0.2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Δ</w:t>
                            </w:r>
                            <w:r>
                              <w:rPr/>
                              <w:t>h=0.06m</w:t>
                            </w:r>
                            <w:r>
                              <w:rPr/>
                              <w:t>，求角速度</w:t>
                            </w:r>
                            <w:r>
                              <w:rPr>
                                <w:i/>
                                <w:iCs/>
                              </w:rPr>
                              <w:t>ω</w:t>
                            </w:r>
                            <w:r>
                              <w:rPr/>
                              <w:t>的值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89430" cy="21983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219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解：右侧液面的液面方程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1320" w:dyaOrig="7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66pt;height:35pt" filled="f" o:ole="">
                                  <v:imagedata r:id="rId95" o:title=""/>
                                </v:shape>
                                <o:OLEObject Type="Embed" ProgID="" ShapeID="ole_rId94" DrawAspect="Content" ObjectID="_709727856" r:id="rId9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左侧液面的液面方程为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1800" w:dyaOrig="70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90pt;height:35pt" filled="f" o:ole="">
                                  <v:imagedata r:id="rId97" o:title=""/>
                                </v:shape>
                                <o:OLEObject Type="Embed" ProgID="" ShapeID="ole_rId96" DrawAspect="Content" ObjectID="_77791311" r:id="rId9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1"/>
                              </w:rPr>
                              <w:t xml:space="preserve">(b)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方程</w:t>
                            </w:r>
                            <w:r>
                              <w:rPr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szCs w:val="21"/>
                              </w:rPr>
                              <w:t>减去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方程</w:t>
                            </w:r>
                            <w:r>
                              <w:rPr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340" w:dyaOrig="10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67pt;height:54pt" filled="f" o:ole="">
                                  <v:imagedata r:id="rId99" o:title=""/>
                                </v:shape>
                                <o:OLEObject Type="Embed" ProgID="" ShapeID="ole_rId98" DrawAspect="Content" ObjectID="_1614850083" r:id="rId9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一条缝送风口贴附底板，下图为其半平面射流。已知送风高度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15cm</w:t>
                            </w:r>
                            <w:r>
                              <w:rPr/>
                              <w:t>，条缝宽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5m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若紊流系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>a=0.1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求</w:t>
                            </w:r>
                            <w:r>
                              <w:rPr/>
                              <w:t>射程</w:t>
                            </w:r>
                            <w:r>
                              <w:rPr/>
                              <w:t>L=6m</w:t>
                            </w:r>
                            <w:r>
                              <w:rPr/>
                              <w:t>时的</w:t>
                            </w:r>
                            <w:r>
                              <w:rPr>
                                <w:szCs w:val="21"/>
                              </w:rPr>
                              <w:t>送风</w:t>
                            </w:r>
                            <w:r>
                              <w:rPr/>
                              <w:t>高度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应为多少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注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520" w:dyaOrig="85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76pt;height:42.95pt" filled="f" o:ole="">
                                  <v:imagedata r:id="rId101" o:title=""/>
                                </v:shape>
                                <o:OLEObject Type="Embed" ProgID="" ShapeID="ole_rId100" DrawAspect="Content" ObjectID="_2035205430" r:id="rId10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520" w:dyaOrig="85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76pt;height:42.95pt" filled="f" o:ole="">
                                  <v:imagedata r:id="rId103" o:title=""/>
                                </v:shape>
                                <o:OLEObject Type="Embed" ProgID="" ShapeID="ole_rId102" DrawAspect="Content" ObjectID="_2001784791" r:id="rId10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1880" w:dyaOrig="5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4pt;height:29pt" filled="f" o:ole="">
                                  <v:imagedata r:id="rId105" o:title=""/>
                                </v:shape>
                                <o:OLEObject Type="Embed" ProgID="" ShapeID="ole_rId104" DrawAspect="Content" ObjectID="_749335990" r:id="rId10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743200" cy="8667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firstLine="71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880" w:dyaOrig="58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01.8pt;height:31.75pt" filled="f" o:ole="">
                                  <v:imagedata r:id="rId108" o:title=""/>
                                </v:shape>
                                <o:OLEObject Type="Embed" ProgID="" ShapeID="ole_rId107" DrawAspect="Content" ObjectID="_1289033658" r:id="rId10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142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71pt;height:18pt" filled="f" o:ole="">
                                  <v:imagedata r:id="rId110" o:title=""/>
                                </v:shape>
                                <o:OLEObject Type="Embed" ProgID="" ShapeID="ole_rId109" DrawAspect="Content" ObjectID="_584404801" r:id="rId10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 xml:space="preserve">            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4520" w:dyaOrig="68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226pt;height:34pt" filled="f" o:ole="">
                                  <v:imagedata r:id="rId112" o:title=""/>
                                </v:shape>
                                <o:OLEObject Type="Embed" ProgID="" ShapeID="ole_rId111" DrawAspect="Content" ObjectID="_1187008986" r:id="rId111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m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下图中，油沿管线流动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断面流速为</w:t>
                            </w:r>
                            <w:r>
                              <w:rPr/>
                              <w:t>2m/s</w:t>
                            </w:r>
                            <w:r>
                              <w:rPr/>
                              <w:t>，不计损失，求开口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管中的液面高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49525" cy="17665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176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取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点所在水平面为高程基准线，建立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断面能量方程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2940" w:dyaOrig="70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47pt;height:35pt" filled="f" o:ole="">
                                  <v:imagedata r:id="rId115" o:title=""/>
                                </v:shape>
                                <o:OLEObject Type="Embed" ProgID="" ShapeID="ole_rId114" DrawAspect="Content" ObjectID="_993044700" r:id="rId11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szCs w:val="21"/>
                              </w:rPr>
                              <w:object w:dxaOrig="1240" w:dyaOrig="36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62pt;height:18pt" filled="f" o:ole="">
                                  <v:imagedata r:id="rId117" o:title=""/>
                                </v:shape>
                                <o:OLEObject Type="Embed" ProgID="" ShapeID="ole_rId116" DrawAspect="Content" ObjectID="_1751371768" r:id="rId11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得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4459" w:dyaOrig="80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22.95pt;height:40pt" filled="f" o:ole="">
                                  <v:imagedata r:id="rId119" o:title=""/>
                                </v:shape>
                                <o:OLEObject Type="Embed" ProgID="" ShapeID="ole_rId118" DrawAspect="Content" ObjectID="_2060905113" r:id="rId11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940" w:dyaOrig="70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7pt;height:35pt" filled="f" o:ole="">
                                  <v:imagedata r:id="rId121" o:title=""/>
                                </v:shape>
                                <o:OLEObject Type="Embed" ProgID="" ShapeID="ole_rId120" DrawAspect="Content" ObjectID="_488052489" r:id="rId12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240" w:dyaOrig="66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62pt;height:33pt" filled="f" o:ole="">
                                  <v:imagedata r:id="rId123" o:title=""/>
                                </v:shape>
                                <o:OLEObject Type="Embed" ProgID="" ShapeID="ole_rId122" DrawAspect="Content" ObjectID="_1653402214" r:id="rId12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管中的液面高度</w:t>
                            </w:r>
                            <w:r>
                              <w:rPr/>
                              <w:t>CB</w:t>
                            </w:r>
                            <w:r>
                              <w:rPr/>
                              <w:t>为</w:t>
                            </w:r>
                            <w:r>
                              <w:rPr/>
                              <w:t>1.86m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下图中，一隔板将水箱分为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两格，隔板上有直径为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40mm</w:t>
                            </w:r>
                            <w:r>
                              <w:rPr/>
                              <w:t>的薄壁孔口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水箱底部有一直径为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30mm</w:t>
                            </w:r>
                            <w:r>
                              <w:rPr/>
                              <w:t>的圆柱形管嘴，管嘴长</w:t>
                            </w:r>
                            <w:r>
                              <w:rPr/>
                              <w:t>L=0.1m</w:t>
                            </w:r>
                            <w:r>
                              <w:rPr/>
                              <w:t>。设流量系数</w:t>
                            </w:r>
                            <w:r>
                              <w:rPr>
                                <w:i/>
                                <w:iCs/>
                                <w:lang w:val="pt-BR"/>
                              </w:rPr>
                              <w:t>μ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lang w:val="pt-BR"/>
                              </w:rPr>
                              <w:t>=</w:t>
                            </w:r>
                            <w:r>
                              <w:rPr/>
                              <w:t>0.62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  <w:iCs/>
                                <w:lang w:val="pt-BR"/>
                              </w:rPr>
                              <w:t>μ</w:t>
                            </w:r>
                            <w:r>
                              <w:rPr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lang w:val="pt-BR"/>
                              </w:rPr>
                              <w:t>=</w:t>
                            </w:r>
                            <w:r>
                              <w:rPr/>
                              <w:t>0.82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水箱的水深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3m</w:t>
                            </w:r>
                            <w:r>
                              <w:rPr/>
                              <w:t>恒定不变。求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恒定出流时，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水箱水深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是多少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水箱流量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等于多少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87550" cy="193294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0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解：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对</w:t>
                            </w:r>
                            <w:r>
                              <w:rPr/>
                              <w:t>恒定流有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78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39pt;height:18pt" filled="f" o:ole="">
                                  <v:imagedata r:id="rId126" o:title=""/>
                                </v:shape>
                                <o:OLEObject Type="Embed" ProgID="" ShapeID="ole_rId125" DrawAspect="Content" ObjectID="_795797168" r:id="rId125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420" w:dyaOrig="4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21pt;height:23pt" filled="f" o:ole="">
                                  <v:imagedata r:id="rId128" o:title=""/>
                                </v:shape>
                                <o:OLEObject Type="Embed" ProgID="" ShapeID="ole_rId127" DrawAspect="Content" ObjectID="_350045917" r:id="rId127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360" w:dyaOrig="4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18pt;height:23pt" filled="f" o:ole="">
                                  <v:imagedata r:id="rId130" o:title=""/>
                                </v:shape>
                                <o:OLEObject Type="Embed" ProgID="" ShapeID="ole_rId129" DrawAspect="Content" ObjectID="_143153359" r:id="rId129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联立求解上述方程得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1420" w:dyaOrig="62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71pt;height:31pt" filled="f" o:ole="">
                                  <v:imagedata r:id="rId132" o:title=""/>
                                </v:shape>
                                <o:OLEObject Type="Embed" ProgID="" ShapeID="ole_rId131" DrawAspect="Content" ObjectID="_1875617154" r:id="rId131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中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4920" w:dyaOrig="80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246pt;height:40pt" filled="f" o:ole="">
                                  <v:imagedata r:id="rId134" o:title=""/>
                                </v:shape>
                                <o:OLEObject Type="Embed" ProgID="" ShapeID="ole_rId133" DrawAspect="Content" ObjectID="_162361778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代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方程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/>
                              <w:t>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2640" w:dyaOrig="62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32pt;height:31pt" filled="f" o:ole="">
                                  <v:imagedata r:id="rId136" o:title=""/>
                                </v:shape>
                                <o:OLEObject Type="Embed" ProgID="" ShapeID="ole_rId135" DrawAspect="Content" ObjectID="_506470402" r:id="rId135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  <w:t>方程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/>
                              <w:t>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4220" w:dyaOrig="9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211pt;height:48pt" filled="f" o:ole="">
                                  <v:imagedata r:id="rId138" o:title=""/>
                                </v:shape>
                                <o:OLEObject Type="Embed" ProgID="" ShapeID="ole_rId137" DrawAspect="Content" ObjectID="_625160819" r:id="rId137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两水库以直径为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，长为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的管路相通，当水头为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时，管中流量为</w:t>
                            </w:r>
                            <w:r>
                              <w:rPr>
                                <w:szCs w:val="21"/>
                              </w:rPr>
                              <w:object w:dxaOrig="240" w:dyaOrig="32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2pt;height:16pt" filled="f" o:ole="">
                                  <v:imagedata r:id="rId140" o:title=""/>
                                </v:shape>
                                <o:OLEObject Type="Embed" ProgID="" ShapeID="ole_rId139" DrawAspect="Content" ObjectID="_140828861" r:id="rId139"/>
                              </w:object>
                            </w:r>
                            <w:r>
                              <w:rPr/>
                              <w:t>。若在管路中点处分两个支管，支管直径亦为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，在水头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不变的情况下，管中流量为</w:t>
                            </w:r>
                            <w:r>
                              <w:rPr>
                                <w:szCs w:val="21"/>
                              </w:rPr>
                              <w:object w:dxaOrig="300" w:dyaOrig="32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5pt;height:16pt" filled="f" o:ole="">
                                  <v:imagedata r:id="rId142" o:title=""/>
                                </v:shape>
                                <o:OLEObject Type="Embed" ProgID="" ShapeID="ole_rId141" DrawAspect="Content" ObjectID="_774604155" r:id="rId141"/>
                              </w:object>
                            </w:r>
                            <w:r>
                              <w:rPr/>
                              <w:t>。求两种情况下的流量比</w:t>
                            </w:r>
                            <w:r>
                              <w:rPr>
                                <w:szCs w:val="21"/>
                              </w:rPr>
                              <w:object w:dxaOrig="620" w:dyaOrig="32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31pt;height:16pt" filled="f" o:ole="">
                                  <v:imagedata r:id="rId144" o:title=""/>
                                </v:shape>
                                <o:OLEObject Type="Embed" ProgID="" ShapeID="ole_rId143" DrawAspect="Content" ObjectID="_475235178" r:id="rId143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886075" cy="181927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07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单管相连时，按长管计算，管路比阻为：</w:t>
                            </w:r>
                            <w:r>
                              <w:rPr>
                                <w:szCs w:val="21"/>
                              </w:rPr>
                              <w:object w:dxaOrig="1120" w:dyaOrig="66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6pt;height:33pt" filled="f" o:ole="">
                                  <v:imagedata r:id="rId147" o:title=""/>
                                </v:shape>
                                <o:OLEObject Type="Embed" ProgID="" ShapeID="ole_rId146" DrawAspect="Content" ObjectID="_596999120" r:id="rId14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在两液面建立能量方程： </w:t>
                            </w:r>
                            <w:r>
                              <w:rPr>
                                <w:szCs w:val="21"/>
                              </w:rPr>
                              <w:object w:dxaOrig="1500" w:dyaOrig="38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75pt;height:19pt" filled="f" o:ole="">
                                  <v:imagedata r:id="rId149" o:title=""/>
                                </v:shape>
                                <o:OLEObject Type="Embed" ProgID="" ShapeID="ole_rId148" DrawAspect="Content" ObjectID="_943507613" r:id="rId1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则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960" w:dyaOrig="70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pt;height:35pt" filled="f" o:ole="">
                                  <v:imagedata r:id="rId151" o:title=""/>
                                </v:shape>
                                <o:OLEObject Type="Embed" ProgID="" ShapeID="ole_rId150" DrawAspect="Content" ObjectID="_1029085900" r:id="rId15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管路中点处分两个支管，各支管</w:t>
                            </w:r>
                            <w:r>
                              <w:rPr>
                                <w:szCs w:val="21"/>
                              </w:rPr>
                              <w:t>比阻为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480" w:dyaOrig="66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24pt;height:33pt" filled="f" o:ole="">
                                  <v:imagedata r:id="rId153" o:title=""/>
                                </v:shape>
                                <o:OLEObject Type="Embed" ProgID="" ShapeID="ole_rId152" DrawAspect="Content" ObjectID="_985413112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支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和支管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并联，则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440" w:dyaOrig="104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72pt;height:52pt" filled="f" o:ole="">
                                  <v:imagedata r:id="rId155" o:title=""/>
                                </v:shape>
                                <o:OLEObject Type="Embed" ProgID="" ShapeID="ole_rId154" DrawAspect="Content" ObjectID="_636804150" r:id="rId15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即：</w:t>
                            </w:r>
                            <w:r>
                              <w:rPr>
                                <w:szCs w:val="21"/>
                              </w:rPr>
                              <w:object w:dxaOrig="1280" w:dyaOrig="62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64pt;height:31pt" filled="f" o:ole="">
                                  <v:imagedata r:id="rId157" o:title=""/>
                                </v:shape>
                                <o:OLEObject Type="Embed" ProgID="" ShapeID="ole_rId156" DrawAspect="Content" ObjectID="_1993320208" r:id="rId15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两液面建立能量方程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object w:dxaOrig="3260" w:dyaOrig="140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63pt;height:70pt" filled="f" o:ole="">
                                  <v:imagedata r:id="rId159" o:title=""/>
                                </v:shape>
                                <o:OLEObject Type="Embed" ProgID="" ShapeID="ole_rId158" DrawAspect="Content" ObjectID="_1539229028" r:id="rId15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3200" w:dyaOrig="7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160pt;height:35pt" filled="f" o:ole="">
                                  <v:imagedata r:id="rId161" o:title=""/>
                                </v:shape>
                                <o:OLEObject Type="Embed" ProgID="" ShapeID="ole_rId160" DrawAspect="Content" ObjectID="_354839395" r:id="rId16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流量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3300" w:dyaOrig="128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165pt;height:64pt" filled="f" o:ole="">
                                  <v:imagedata r:id="rId163" o:title=""/>
                                </v:shape>
                                <o:OLEObject Type="Embed" ProgID="" ShapeID="ole_rId162" DrawAspect="Content" ObjectID="_565573894" r:id="rId162"/>
                              </w:objec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164"/>
      <w:footerReference w:type="default" r:id="rId165"/>
      <w:type w:val="nextPage"/>
      <w:pgSz w:w="11169" w:h="15477"/>
      <w:pgMar w:left="851" w:right="85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.png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.wmf"/><Relationship Id="rId89" Type="http://schemas.openxmlformats.org/officeDocument/2006/relationships/oleObject" Target="embeddings/oleObject40.bin"/><Relationship Id="rId90" Type="http://schemas.openxmlformats.org/officeDocument/2006/relationships/image" Target="media/image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6.wmf"/><Relationship Id="rId93" Type="http://schemas.openxmlformats.org/officeDocument/2006/relationships/image" Target="media/image7.wmf"/><Relationship Id="rId94" Type="http://schemas.openxmlformats.org/officeDocument/2006/relationships/oleObject" Target="embeddings/oleObject42.bin"/><Relationship Id="rId95" Type="http://schemas.openxmlformats.org/officeDocument/2006/relationships/image" Target="media/image8.wmf"/><Relationship Id="rId96" Type="http://schemas.openxmlformats.org/officeDocument/2006/relationships/oleObject" Target="embeddings/oleObject43.bin"/><Relationship Id="rId97" Type="http://schemas.openxmlformats.org/officeDocument/2006/relationships/image" Target="media/image9.wmf"/><Relationship Id="rId98" Type="http://schemas.openxmlformats.org/officeDocument/2006/relationships/oleObject" Target="embeddings/oleObject44.bin"/><Relationship Id="rId99" Type="http://schemas.openxmlformats.org/officeDocument/2006/relationships/image" Target="media/image10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13.wmf"/><Relationship Id="rId106" Type="http://schemas.openxmlformats.org/officeDocument/2006/relationships/image" Target="media/image14.png"/><Relationship Id="rId107" Type="http://schemas.openxmlformats.org/officeDocument/2006/relationships/oleObject" Target="embeddings/oleObject48.bin"/><Relationship Id="rId108" Type="http://schemas.openxmlformats.org/officeDocument/2006/relationships/image" Target="media/image1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15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16.wmf"/><Relationship Id="rId113" Type="http://schemas.openxmlformats.org/officeDocument/2006/relationships/image" Target="media/image17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18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20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1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22.wmf"/><Relationship Id="rId124" Type="http://schemas.openxmlformats.org/officeDocument/2006/relationships/image" Target="media/image23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24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25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26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27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28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29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30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31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32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33.wmf"/><Relationship Id="rId145" Type="http://schemas.openxmlformats.org/officeDocument/2006/relationships/image" Target="media/image34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35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36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37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38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39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4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42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43.wmf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Su</cp:lastModifiedBy>
  <dcterms:modified xsi:type="dcterms:W3CDTF">2013-12-08T02:58:00Z</dcterms:modified>
  <cp:revision>15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