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57784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4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361584294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流体力学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 xml:space="preserve">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□无  √计算器  √直尺  √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是非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流体的抗切能力和抗压能力都很强。  　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left="800" w:hanging="8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所有流动的流体都存在流函数和势函数。                              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left="800" w:hanging="8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满足牛顿内摩擦定律，同时做纯剪切流动的流体称为牛顿型流体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黏滞性和压缩性是流体的物理特性。                                  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液体内某处不同方向作用面上的流体静压强各不相同。                  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液体静压强的大小与盛装该液体容器的形状无关。                      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对静止液体，压强递增的方向就是重力作用的铅直向下的方向。          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迹线是欧拉法对流体流动的描述。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、均匀流动过流断面上的压强分布服从于水静力学规律。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、气体的速度接近或超过音速是，必须视为可压缩流体。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、气体的静压是指静止状态下的气体压强。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、引起局部阻力的原因是由于旋涡区的产生和速度大小及方向的变化。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、在紊流充分发展的区域，黏性切应力大于惯性切应力。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、水力半径是指过流断面面积与过流断面周长的比值。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、管嘴出流流量增大的主要原因是出流过程中出现了真空现象。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同一种静止液体中，下面哪个值是常数（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45" w:leader="none"/>
                                    </w:tabs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压强水头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位置水头　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测压管水头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总水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对静止非均质流体的水平面，以下不正确的是（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45" w:leader="none"/>
                                    </w:tabs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等温面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等压面　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等密度面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等黏度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作用于曲面上的水静压力的铅直分力所受的主要影响因素是（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45" w:leader="none"/>
                                    </w:tabs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曲面形状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水平分力　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压力体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形心的淹没深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在恒定流动中，以下描述不正确的是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流线和迹线不重合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压强不随时间变化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流速恒定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惯性力不随时间变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对流体的均匀流动，不受以下哪种力的作用（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45" w:leader="none"/>
                                    </w:tabs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重力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黏滞力　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压力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惯性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恒定流动量方程主要用来求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45" w:leader="none"/>
                                    </w:tabs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流体流速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流体动量　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作用力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流体压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在以下各种管段中，流体只存在沿程阻力损失的是（ 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45" w:leader="none"/>
                                    </w:tabs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弯管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直管　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阀门 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突扩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气体温度增加，气体粘度（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a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增加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b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减小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c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不变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d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增加或减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垂直放置的矩形平板挡水，水深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静水总压力Ｐ的作用点到水面的距离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y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a)1.25m    (b)1.5m    (c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m     (d)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5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伯努利方程是（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a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连续性方程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能量方程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c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动量矩方程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动量方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黏性力相似准则数是（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a)F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　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b)R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c)M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　　　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(d)Eu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圆管流动过流断面上切应力分布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在过流断面上是常数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b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管轴处是零，且与半径成正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管壁处是零，向管轴线性增大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d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按抛物线分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水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流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会流动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方向应该是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a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从高处向低处流；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b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从流速大的地方向流速小的地方流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c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从压强大处向压强小处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d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从单位重量流体机械能高的地方向低的地方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流体在流动时，判断流体微团流动是有旋流动还是无旋流动根据是（　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a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运行轨迹是水平的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b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运行轨迹是曲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c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运行轨迹是直线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d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否绕自身轴旋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导致附面层产生分离的原因是（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压强降低至蒸气压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压强梯度减低至零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负的压强梯度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附面层厚度减小到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分）画出图中曲面的水平方向的压强分布图和铅垂方向的压力体图，并标明方向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743200" cy="21812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0" cy="2181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什么是入口段长度？对于层流、紊流分别用什么表示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简述流体力学中主要的力学模型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分）有人说“均匀流一定是恒定流”，这种说法是否正确？为什么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一封闭容器水面的绝对压强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=85kP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中间玻璃管两端是开口的，当既无空气通过玻璃管进入容器，又无水进入玻璃管时，试求玻璃管应该伸入水面下的深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350010" cy="172466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4" r="-1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0010" cy="172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下图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形管</w:t>
                                  </w:r>
                                  <w:r>
                                    <w:rPr/>
                                    <w:t>角速度测量仪，两竖管距离旋转轴为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，其液面高差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Δ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>，若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0.08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0.2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Δ</w:t>
                                  </w:r>
                                  <w:r>
                                    <w:rPr/>
                                    <w:t>h=0.06m</w:t>
                                  </w:r>
                                  <w:r>
                                    <w:rPr/>
                                    <w:t>，求角速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ω</w:t>
                                  </w:r>
                                  <w:r>
                                    <w:rPr/>
                                    <w:t>的值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789430" cy="219837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9430" cy="2198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一条缝送风口贴附底板，下图为其半平面射流。已知送风高度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15cm</w:t>
                                  </w:r>
                                  <w:r>
                                    <w:rPr/>
                                    <w:t>，条缝宽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5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若紊流系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a=0.1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求</w:t>
                                  </w:r>
                                  <w:r>
                                    <w:rPr/>
                                    <w:t>射程</w:t>
                                  </w:r>
                                  <w:r>
                                    <w:rPr/>
                                    <w:t>L=6m</w:t>
                                  </w:r>
                                  <w:r>
                                    <w:rPr/>
                                    <w:t>时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送风</w:t>
                                  </w:r>
                                  <w:r>
                                    <w:rPr/>
                                    <w:t>高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应为多少？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520" w:dyaOrig="85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76pt;height:42.95pt" filled="f" o:ole="">
                                        <v:imagedata r:id="rId8" o:title=""/>
                                      </v:shape>
                                      <o:OLEObject Type="Embed" ProgID="" ShapeID="ole_rId7" DrawAspect="Content" ObjectID="_985703573" r:id="rId7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520" w:dyaOrig="859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76pt;height:42.95pt" filled="f" o:ole="">
                                        <v:imagedata r:id="rId10" o:title=""/>
                                      </v:shape>
                                      <o:OLEObject Type="Embed" ProgID="" ShapeID="ole_rId9" DrawAspect="Content" ObjectID="_203287765" r:id="rId9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880" w:dyaOrig="58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94pt;height:29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005418474" r:id="rId11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743200" cy="86677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3" t="-42" r="-13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下图中，油沿管线流动，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断面流速为</w:t>
                                  </w:r>
                                  <w:r>
                                    <w:rPr/>
                                    <w:t>2m/s</w:t>
                                  </w:r>
                                  <w:r>
                                    <w:rPr/>
                                    <w:t>，不计损失，求开口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管中的液面高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549525" cy="176657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9525" cy="176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下图中，一隔板将水箱分为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两格，隔板上有直径为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40mm</w:t>
                                  </w:r>
                                  <w:r>
                                    <w:rPr/>
                                    <w:t>的薄壁孔口，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水箱底部有一直径为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30mm</w:t>
                                  </w:r>
                                  <w:r>
                                    <w:rPr/>
                                    <w:t>的圆柱形管嘴，管嘴长</w:t>
                                  </w:r>
                                  <w:r>
                                    <w:rPr/>
                                    <w:t>L=0.1m</w:t>
                                  </w:r>
                                  <w:r>
                                    <w:rPr/>
                                    <w:t>。设流量系数</w:t>
                                  </w:r>
                                  <w:r>
                                    <w:rPr>
                                      <w:i/>
                                      <w:iCs/>
                                      <w:lang w:val="pt-BR"/>
                                    </w:rPr>
                                    <w:t>μ</w:t>
                                  </w:r>
                                  <w:r>
                                    <w:rPr>
                                      <w:vertAlign w:val="subscript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=</w:t>
                                  </w:r>
                                  <w:r>
                                    <w:rPr/>
                                    <w:t>0.62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i/>
                                      <w:iCs/>
                                      <w:lang w:val="pt-BR"/>
                                    </w:rPr>
                                    <w:t>μ</w:t>
                                  </w:r>
                                  <w:r>
                                    <w:rPr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=</w:t>
                                  </w:r>
                                  <w:r>
                                    <w:rPr/>
                                    <w:t>0.82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水箱的水深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3m</w:t>
                                  </w:r>
                                  <w:r>
                                    <w:rPr/>
                                    <w:t>恒定不变。求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恒定出流时，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水箱水深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是多少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水箱流量</w:t>
                                  </w: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等于多少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87550" cy="193294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0" cy="1932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分）两水库以直径为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，长为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>的管路相通，当水头为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>时，管中流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0" w:dyaOrig="3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1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612694456" r:id="rId16"/>
                                    </w:object>
                                  </w:r>
                                  <w:r>
                                    <w:rPr/>
                                    <w:t>。若在管路中点处分两个支管，支管直径亦为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，在水头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>不变的情况下，管中流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00" w:dyaOrig="3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5pt;height:16pt" filled="f" o:ole="">
                                        <v:imagedata r:id="rId19" o:title=""/>
                                      </v:shape>
                                      <o:OLEObject Type="Embed" ProgID="" ShapeID="ole_rId18" DrawAspect="Content" ObjectID="_429424297" r:id="rId18"/>
                                    </w:object>
                                  </w:r>
                                  <w:r>
                                    <w:rPr/>
                                    <w:t>。求两种情况下的流量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20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1pt;height:16pt" filled="f" o:ole="">
                                        <v:imagedata r:id="rId21" o:title=""/>
                                      </v:shape>
                                      <o:OLEObject Type="Embed" ProgID="" ShapeID="ole_rId20" DrawAspect="Content" ObjectID="_895498188" r:id="rId20"/>
                                    </w:objec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886075" cy="1819275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2" t="-20" r="-1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6075" cy="1819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773.85pt;mso-wrap-distance-left:9pt;mso-wrap-distance-right:0pt;mso-wrap-distance-top:0pt;mso-wrap-distance-bottom:0pt;margin-top:0.8pt;mso-position-vertical-relative:text;margin-left: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4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24" o:title=""/>
                                  <w10:wrap type="topAndBottom"/>
                                </v:shape>
                                <o:OLEObject Type="Embed" ProgID="" ShapeID="ole_rId23" DrawAspect="Content" ObjectID="_313911098" r:id="rId23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流体力学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 xml:space="preserve">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□无  √计算器  √直尺  √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是非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流体的抗切能力和抗压能力都很强。  　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800" w:hanging="8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所有流动的流体都存在流函数和势函数。                              （  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800" w:hanging="8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满足牛顿内摩擦定律，同时做纯剪切流动的流体称为牛顿型流体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黏滞性和压缩性是流体的物理特性。                                  （  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液体内某处不同方向作用面上的流体静压强各不相同。                  （  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液体静压强的大小与盛装该液体容器的形状无关。                      （  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对静止液体，压强递增的方向就是重力作用的铅直向下的方向。          （  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迹线是欧拉法对流体流动的描述。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、均匀流动过流断面上的压强分布服从于水静力学规律。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、气体的速度接近或超过音速是，必须视为可压缩流体。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、气体的静压是指静止状态下的气体压强。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、引起局部阻力的原因是由于旋涡区的产生和速度大小及方向的变化。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、在紊流充分发展的区域，黏性切应力大于惯性切应力。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、水力半径是指过流断面面积与过流断面周长的比值。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、管嘴出流流量增大的主要原因是出流过程中出现了真空现象。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同一种静止液体中，下面哪个值是常数（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压强水头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位置水头　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测压管水头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总水头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对静止非均质流体的水平面，以下不正确的是（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等温面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等压面　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等密度面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等黏度面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作用于曲面上的水静压力的铅直分力所受的主要影响因素是（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曲面形状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水平分力　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压力体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形心的淹没深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在恒定流动中，以下描述不正确的是（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流线和迹线不重合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压强不随时间变化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流速恒定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惯性力不随时间变化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对流体的均匀流动，不受以下哪种力的作用（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重力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黏滞力　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压力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惯性力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恒定流动量方程主要用来求解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流体流速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流体动量　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作用力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流体压强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在以下各种管段中，流体只存在沿程阻力损失的是（ 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" w:leader="none"/>
                              </w:tabs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弯管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直管　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阀门  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突扩管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气体温度增加，气体粘度（ 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a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增加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b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减小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c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不变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d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增加或减小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垂直放置的矩形平板挡水，水深３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静水总压力Ｐ的作用点到水面的距离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y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a)1.25m    (b)1.5m    (c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m     (d)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5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伯努利方程是（　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a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连续性方程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b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能量方程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c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动量矩方程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d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动量方程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黏性力相似准则数是（　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a)F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　　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b)R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c)M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　　　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(d)Eu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数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圆管流动过流断面上切应力分布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a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在过流断面上是常数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b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管轴处是零，且与半径成正比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c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管壁处是零，向管轴线性增大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d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按抛物线分布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水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流动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会流动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方向应该是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a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从高处向低处流；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b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从流速大的地方向流速小的地方流；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c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从压强大处向压强小处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d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从单位重量流体机械能高的地方向低的地方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流体在流动时，判断流体微团流动是有旋流动还是无旋流动根据是（　　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a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运行轨迹是水平的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b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运行轨迹是曲线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c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运行轨迹是直线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d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否绕自身轴旋转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导致附面层产生分离的原因是（  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a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压强降低至蒸气压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b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压强梯度减低至零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c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负的压强梯度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d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附面层厚度减小到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）画出图中曲面的水平方向的压强分布图和铅垂方向的压力体图，并标明方向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743200" cy="21812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18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什么是入口段长度？对于层流、紊流分别用什么表示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简述流体力学中主要的力学模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）有人说“均匀流一定是恒定流”，这种说法是否正确？为什么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2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一封闭容器水面的绝对压强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=85kP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中间玻璃管两端是开口的，当既无空气通过玻璃管进入容器，又无水进入玻璃管时，试求玻璃管应该伸入水面下的深度</w:t>
                            </w:r>
                            <w:r>
                              <w:rPr>
                                <w:i/>
                                <w:iCs/>
                              </w:rPr>
                              <w:t>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right="25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50010" cy="17246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下图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U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形管</w:t>
                            </w:r>
                            <w:r>
                              <w:rPr/>
                              <w:t>角速度测量仪，两竖管距离旋转轴为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，其液面高差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Δ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，若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0.08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0.2m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Δ</w:t>
                            </w:r>
                            <w:r>
                              <w:rPr/>
                              <w:t>h=0.06m</w:t>
                            </w:r>
                            <w:r>
                              <w:rPr/>
                              <w:t>，求角速度</w:t>
                            </w:r>
                            <w:r>
                              <w:rPr>
                                <w:i/>
                                <w:iCs/>
                              </w:rPr>
                              <w:t>ω</w:t>
                            </w:r>
                            <w:r>
                              <w:rPr/>
                              <w:t>的值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789430" cy="21983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219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一条缝送风口贴附底板，下图为其半平面射流。已知送风高度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15cm</w:t>
                            </w:r>
                            <w:r>
                              <w:rPr/>
                              <w:t>，条缝宽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5m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若紊流系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a=0.1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求</w:t>
                            </w:r>
                            <w:r>
                              <w:rPr/>
                              <w:t>射程</w:t>
                            </w:r>
                            <w:r>
                              <w:rPr/>
                              <w:t>L=6m</w:t>
                            </w:r>
                            <w:r>
                              <w:rPr/>
                              <w:t>时的</w:t>
                            </w:r>
                            <w:r>
                              <w:rPr>
                                <w:szCs w:val="21"/>
                              </w:rPr>
                              <w:t>送风</w:t>
                            </w:r>
                            <w:r>
                              <w:rPr/>
                              <w:t>高度</w:t>
                            </w:r>
                            <w:r>
                              <w:rPr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应为多少？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注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520" w:dyaOrig="85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6pt;height:42.95pt" filled="f" o:ole="">
                                  <v:imagedata r:id="rId29" o:title=""/>
                                </v:shape>
                                <o:OLEObject Type="Embed" ProgID="" ShapeID="ole_rId28" DrawAspect="Content" ObjectID="_877053456" r:id="rId2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520" w:dyaOrig="85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76pt;height:42.95pt" filled="f" o:ole="">
                                  <v:imagedata r:id="rId31" o:title=""/>
                                </v:shape>
                                <o:OLEObject Type="Embed" ProgID="" ShapeID="ole_rId30" DrawAspect="Content" ObjectID="_872878879" r:id="rId30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880" w:dyaOrig="58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4pt;height:29pt" filled="f" o:ole="">
                                  <v:imagedata r:id="rId33" o:title=""/>
                                </v:shape>
                                <o:OLEObject Type="Embed" ProgID="" ShapeID="ole_rId32" DrawAspect="Content" ObjectID="_909266593" r:id="rId3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743200" cy="8667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下图中，油沿管线流动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断面流速为</w:t>
                            </w:r>
                            <w:r>
                              <w:rPr/>
                              <w:t>2m/s</w:t>
                            </w:r>
                            <w:r>
                              <w:rPr/>
                              <w:t>，不计损失，求开口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管中的液面高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549525" cy="17665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176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下图中，一隔板将水箱分为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两格，隔板上有直径为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40mm</w:t>
                            </w:r>
                            <w:r>
                              <w:rPr/>
                              <w:t>的薄壁孔口，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水箱底部有一直径为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30mm</w:t>
                            </w:r>
                            <w:r>
                              <w:rPr/>
                              <w:t>的圆柱形管嘴，管嘴长</w:t>
                            </w:r>
                            <w:r>
                              <w:rPr/>
                              <w:t>L=0.1m</w:t>
                            </w:r>
                            <w:r>
                              <w:rPr/>
                              <w:t>。设流量系数</w:t>
                            </w:r>
                            <w:r>
                              <w:rPr>
                                <w:i/>
                                <w:iCs/>
                                <w:lang w:val="pt-BR"/>
                              </w:rPr>
                              <w:t>μ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lang w:val="pt-BR"/>
                              </w:rPr>
                              <w:t>=</w:t>
                            </w:r>
                            <w:r>
                              <w:rPr/>
                              <w:t>0.62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  <w:iCs/>
                                <w:lang w:val="pt-BR"/>
                              </w:rPr>
                              <w:t>μ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lang w:val="pt-BR"/>
                              </w:rPr>
                              <w:t>=</w:t>
                            </w:r>
                            <w:r>
                              <w:rPr/>
                              <w:t>0.82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水箱的水深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3m</w:t>
                            </w:r>
                            <w:r>
                              <w:rPr/>
                              <w:t>恒定不变。求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恒定出流时，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水箱水深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是多少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水箱流量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等于多少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87550" cy="193294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0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两水库以直径为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，长为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的管路相通，当水头为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时，管中流量为</w:t>
                            </w:r>
                            <w:r>
                              <w:rPr>
                                <w:szCs w:val="21"/>
                              </w:rPr>
                              <w:object w:dxaOrig="240" w:dyaOrig="3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2pt;height:16pt" filled="f" o:ole="">
                                  <v:imagedata r:id="rId38" o:title=""/>
                                </v:shape>
                                <o:OLEObject Type="Embed" ProgID="" ShapeID="ole_rId37" DrawAspect="Content" ObjectID="_1565137297" r:id="rId37"/>
                              </w:object>
                            </w:r>
                            <w:r>
                              <w:rPr/>
                              <w:t>。若在管路中点处分两个支管，支管直径亦为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，在水头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不变的情况下，管中流量为</w:t>
                            </w:r>
                            <w:r>
                              <w:rPr>
                                <w:szCs w:val="21"/>
                              </w:rPr>
                              <w:object w:dxaOrig="300" w:dyaOrig="32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15pt;height:16pt" filled="f" o:ole="">
                                  <v:imagedata r:id="rId40" o:title=""/>
                                </v:shape>
                                <o:OLEObject Type="Embed" ProgID="" ShapeID="ole_rId39" DrawAspect="Content" ObjectID="_466303502" r:id="rId39"/>
                              </w:object>
                            </w:r>
                            <w:r>
                              <w:rPr/>
                              <w:t>。求两种情况下的流量比</w:t>
                            </w:r>
                            <w:r>
                              <w:rPr>
                                <w:szCs w:val="21"/>
                              </w:rPr>
                              <w:object w:dxaOrig="620" w:dyaOrig="32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31pt;height:16pt" filled="f" o:ole="">
                                  <v:imagedata r:id="rId42" o:title=""/>
                                </v:shape>
                                <o:OLEObject Type="Embed" ProgID="" ShapeID="ole_rId41" DrawAspect="Content" ObjectID="_1866606607" r:id="rId41"/>
                              </w:objec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886075" cy="181927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07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44"/>
      <w:footerReference w:type="default" r:id="rId45"/>
      <w:type w:val="nextPage"/>
      <w:pgSz w:w="11169" w:h="15477"/>
      <w:pgMar w:left="851" w:right="85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oleObject" Target="embeddings/oleObject9.bin"/><Relationship Id="rId29" Type="http://schemas.openxmlformats.org/officeDocument/2006/relationships/image" Target="media/image5.wmf"/><Relationship Id="rId30" Type="http://schemas.openxmlformats.org/officeDocument/2006/relationships/oleObject" Target="embeddings/oleObject10.bin"/><Relationship Id="rId31" Type="http://schemas.openxmlformats.org/officeDocument/2006/relationships/image" Target="media/image6.wmf"/><Relationship Id="rId32" Type="http://schemas.openxmlformats.org/officeDocument/2006/relationships/oleObject" Target="embeddings/oleObject11.bin"/><Relationship Id="rId33" Type="http://schemas.openxmlformats.org/officeDocument/2006/relationships/image" Target="media/image7.wmf"/><Relationship Id="rId34" Type="http://schemas.openxmlformats.org/officeDocument/2006/relationships/image" Target="media/image8.png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3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4.bin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Lenovo User</cp:lastModifiedBy>
  <dcterms:modified xsi:type="dcterms:W3CDTF">2013-12-08T05:25:00Z</dcterms:modified>
  <cp:revision>14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