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739759353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结构力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有一多余约束的几何不变体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多余约束的几何不变体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二、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24.15pt;height:105.6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3882373" r:id="rId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                         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05.25pt;height:66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076677431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解：力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位移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四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解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取如图杆件分析，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F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C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取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点，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E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C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N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弯矩图如下图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7.85pt;height:127.7pt" filled="f" o:ole="">
                                        <v:imagedata r:id="rId9" o:title=""/>
                                      </v:shape>
                                      <o:OLEObject Type="Embed" ProgID="" ShapeID="ole_rId8" DrawAspect="Content" ObjectID="_1952257264" r:id="rId8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2.95pt;height:122.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1414620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五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解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判断，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DH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。取如图研究对象，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FG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AB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B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依次可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B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A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C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GH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GC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G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2.95pt;height:100.7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4146594" r:id="rId12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57.5pt;height:100.2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978170363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六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分）解：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89.2pt;height:85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48281515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基本体系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图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图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典型方程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den>
                                        </m:f>
                                      </m:e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1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2</m:t>
                                            </m:r>
                                          </m:sub>
                                        </m:s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eqArr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4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七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解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粗线部分分别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B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C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影响线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杆轴以上为正，杆轴以下为负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4pt;height:300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75478014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八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分）解：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object w:dxaOrig="20325" w:dyaOrig="9825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37.8pt;height:110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40798068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对称结构可简化，第一振型为对称振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第二振型为反对称振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原体系可简化成如图体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I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I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L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oMath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I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L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</m:e>
                                    </m:rad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23" o:title=""/>
                                  <w10:wrap type="topAndBottom"/>
                                </v:shape>
                                <o:OLEObject Type="Embed" ProgID="" ShapeID="ole_rId22" DrawAspect="Content" ObjectID="_499622041" r:id="rId22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结构力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一多余约束的几何不变体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2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多余约束的几何不变体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二、（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4.15pt;height:105.6pt" filled="f" o:ole="">
                                  <v:imagedata r:id="rId25" o:title=""/>
                                </v:shape>
                                <o:OLEObject Type="Embed" ProgID="" ShapeID="ole_rId24" DrawAspect="Content" ObjectID="_237692378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                         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05.25pt;height:66.8pt" filled="f" o:ole="">
                                  <v:imagedata r:id="rId27" o:title=""/>
                                </v:shape>
                                <o:OLEObject Type="Embed" ProgID="" ShapeID="ole_rId26" DrawAspect="Content" ObjectID="_1339840403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解：力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位移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四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取如图杆件分析，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F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取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点，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E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N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弯矩图如下图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5pt;height:127.7pt" filled="f" o:ole="">
                                  <v:imagedata r:id="rId29" o:title=""/>
                                </v:shape>
                                <o:OLEObject Type="Embed" ProgID="" ShapeID="ole_rId28" DrawAspect="Content" ObjectID="_2087714114" r:id="rId28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2.95pt;height:122.8pt" filled="f" o:ole="">
                                  <v:imagedata r:id="rId31" o:title=""/>
                                </v:shape>
                                <o:OLEObject Type="Embed" ProgID="" ShapeID="ole_rId30" DrawAspect="Content" ObjectID="_156409941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五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解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判断，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D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。取如图研究对象，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F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B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次可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B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A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GH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G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G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2.95pt;height:100.7pt" filled="f" o:ole="">
                                  <v:imagedata r:id="rId33" o:title=""/>
                                </v:shape>
                                <o:OLEObject Type="Embed" ProgID="" ShapeID="ole_rId32" DrawAspect="Content" ObjectID="_70037436" r:id="rId32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57.5pt;height:100.2pt" filled="f" o:ole="">
                                  <v:imagedata r:id="rId35" o:title=""/>
                                </v:shape>
                                <o:OLEObject Type="Embed" ProgID="" ShapeID="ole_rId34" DrawAspect="Content" ObjectID="_2008598621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六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）解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89.2pt;height:85.95pt" filled="f" o:ole="">
                                  <v:imagedata r:id="rId37" o:title=""/>
                                </v:shape>
                                <o:OLEObject Type="Embed" ProgID="" ShapeID="ole_rId36" DrawAspect="Content" ObjectID="_1052470125" r:id="rId3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基本体系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图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图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典型方程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den>
                                  </m:f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七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解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粗线部分分别为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B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p>
                              </m:sSubSup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影响线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杆轴以上为正，杆轴以下为负。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14pt;height:300.15pt" filled="f" o:ole="">
                                  <v:imagedata r:id="rId39" o:title=""/>
                                </v:shape>
                                <o:OLEObject Type="Embed" ProgID="" ShapeID="ole_rId38" DrawAspect="Content" ObjectID="_1322447946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八、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）解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object w:dxaOrig="20325" w:dyaOrig="982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37.8pt;height:110.5pt" filled="f" o:ole="">
                                  <v:imagedata r:id="rId41" o:title=""/>
                                </v:shape>
                                <o:OLEObject Type="Embed" ProgID="" ShapeID="ole_rId40" DrawAspect="Content" ObjectID="_185994898" r:id="rId4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对称结构可简化，第一振型为对称振动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第二振型为反对称振动，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原体系可简化成如图体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I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L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oMath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L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  <w:szCs w:val="21"/>
        </w:rPr>
      </w:pPr>
      <w:r>
        <w:rPr>
          <w:rFonts w:eastAsia="仿宋_GB2312" w:cs="宋体;SimSun" w:ascii="仿宋_GB2312" w:hAnsi="仿宋_GB2312"/>
          <w:b/>
          <w:sz w:val="24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42"/>
      <w:footerReference w:type="default" r:id="rId43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28:00Z</dcterms:created>
  <dc:creator>微软用户</dc:creator>
  <dc:description/>
  <cp:keywords/>
  <dc:language>en-US</dc:language>
  <cp:lastModifiedBy>yzq</cp:lastModifiedBy>
  <dcterms:modified xsi:type="dcterms:W3CDTF">2013-12-05T01:12:00Z</dcterms:modified>
  <cp:revision>10</cp:revision>
  <dc:subject/>
  <dc:title>关于做好2013年硕士研究生入学考试命题工作的通知</dc:title>
</cp:coreProperties>
</file>