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7534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753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593.2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4800600" cy="9827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82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0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931975966" r:id="rId2"/>
                                    </w:object>
                                    <w:t>201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攻读硕士学位研究生入学考试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微机原理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>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 xml:space="preserve">可使用的常用工具：□无  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  <w:bdr w:val="single" w:sz="4" w:space="0" w:color="000000"/>
                                    </w:rPr>
                                    <w:t>√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单项选择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最大的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位无符号二进制数转换成十进制数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. </w:t>
                                  </w:r>
                                  <w:r>
                                    <w:rPr/>
                                    <w:t>5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. 5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. </w:t>
                                  </w:r>
                                  <w:r>
                                    <w:rPr/>
                                    <w:t>102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.</w:t>
                                  </w:r>
                                  <w:r>
                                    <w:rPr/>
                                    <w:t xml:space="preserve"> 1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在中断矢量表</w:t>
                                  </w:r>
                                  <w:r>
                                    <w:rPr/>
                                    <w:t>0000H:0028H-0000H:002BH</w:t>
                                  </w:r>
                                  <w:r>
                                    <w:rPr/>
                                    <w:t>处存储的中断矢量所对应的中断类型号为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. 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. 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. 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. 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总线周期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状态下，数据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>地址线传输的上是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信息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szCs w:val="21"/>
                                    </w:rPr>
                                    <w:t>数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szCs w:val="21"/>
                                    </w:rPr>
                                    <w:t>地址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szCs w:val="21"/>
                                    </w:rPr>
                                    <w:t>控制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szCs w:val="21"/>
                                    </w:rPr>
                                    <w:t>状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在下列伪指令中定义字变量的是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pl-PL"/>
                                    </w:rPr>
                                    <w:t>A. D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pl-PL"/>
                                    </w:rPr>
                                    <w:t>B. D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pl-PL"/>
                                    </w:rPr>
                                    <w:t>C. D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pl-PL"/>
                                    </w:rPr>
                                    <w:t>D. D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DOS</w:t>
                                  </w:r>
                                  <w:r>
                                    <w:rPr/>
                                    <w:t>系统功能（</w:t>
                                  </w:r>
                                  <w:r>
                                    <w:rPr/>
                                    <w:t>INT 21H</w:t>
                                  </w:r>
                                  <w:r>
                                    <w:rPr/>
                                    <w:t>）的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号调用要求将待显示字符串的首址送入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. DS: BX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B. CS: BX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. DS: DX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. CS: DX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、设</w:t>
                                  </w:r>
                                  <w:r>
                                    <w:rPr/>
                                    <w:t>SP =2FFAH</w:t>
                                  </w:r>
                                  <w:r>
                                    <w:rPr/>
                                    <w:t>，执行下列指令后，</w:t>
                                  </w:r>
                                  <w:r>
                                    <w:rPr/>
                                    <w:t>SP</w:t>
                                  </w:r>
                                  <w:r>
                                    <w:rPr/>
                                    <w:t>寄存器的值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 xml:space="preserve">PUSH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 xml:space="preserve">PUSH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. 2FF6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. 2FF8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. 2FFE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. 2FFB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、对于掉电，</w:t>
                                  </w:r>
                                  <w:r>
                                    <w:rPr/>
                                    <w:t>8086/8088</w:t>
                                  </w:r>
                                  <w:r>
                                    <w:rPr/>
                                    <w:t>是通过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）来处理的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. </w:t>
                                  </w:r>
                                  <w:r>
                                    <w:rPr/>
                                    <w:t>软件中断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B. </w:t>
                                  </w:r>
                                  <w:r>
                                    <w:rPr/>
                                    <w:t>DMA</w:t>
                                  </w:r>
                                  <w:r>
                                    <w:rPr/>
                                    <w:t>请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. </w:t>
                                  </w:r>
                                  <w:r>
                                    <w:rPr/>
                                    <w:t>可屏蔽中断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. </w:t>
                                  </w:r>
                                  <w:r>
                                    <w:rPr/>
                                    <w:t>非屏蔽中断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、某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位的</w:t>
                                  </w:r>
                                  <w:r>
                                    <w:rPr/>
                                    <w:t>A/D</w:t>
                                  </w:r>
                                  <w:r>
                                    <w:rPr/>
                                    <w:t>转换器输入电压范围为</w:t>
                                  </w:r>
                                  <w:r>
                                    <w:rPr/>
                                    <w:t>0-5V</w:t>
                                  </w:r>
                                  <w:r>
                                    <w:rPr/>
                                    <w:t>，当输入电压为</w:t>
                                  </w:r>
                                  <w:r>
                                    <w:rPr/>
                                    <w:t>1.5</w:t>
                                  </w:r>
                                  <w:r>
                                    <w:rPr/>
                                    <w:t>伏时，其转换结果为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. 20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. 30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. 40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. 5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、一个</w:t>
                                  </w:r>
                                  <w:r>
                                    <w:rPr/>
                                    <w:t>RAM</w:t>
                                  </w:r>
                                  <w:r>
                                    <w:rPr/>
                                    <w:t>芯片，有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条数据线和</w:t>
                                  </w:r>
                                  <w:r>
                                    <w:rPr/>
                                    <w:t>14</w:t>
                                  </w:r>
                                  <w:r>
                                    <w:rPr/>
                                    <w:t>条地址线，则该芯片最多能存储</w:t>
                                  </w:r>
                                  <w:r>
                                    <w:rPr/>
                                    <w:t>ASCII</w:t>
                                  </w:r>
                                  <w:r>
                                    <w:rPr/>
                                    <w:t>码的个数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A. 1638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B. 3276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25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D. 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8086/8088</w:t>
                                  </w:r>
                                  <w:r>
                                    <w:rPr/>
                                    <w:t>使用标准</w:t>
                                  </w:r>
                                  <w:r>
                                    <w:rPr/>
                                    <w:t>I/O</w:t>
                                  </w:r>
                                  <w:r>
                                    <w:rPr/>
                                    <w:t>寻址方式进行外设访问的最大地址空间范围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. 00H</w:t>
                                  </w:r>
                                  <w:r>
                                    <w:rPr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szCs w:val="21"/>
                                    </w:rPr>
                                    <w:t>FF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B. 0000H</w:t>
                                  </w:r>
                                  <w:r>
                                    <w:rPr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szCs w:val="21"/>
                                    </w:rPr>
                                    <w:t>03FF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C. 0000H</w:t>
                                  </w:r>
                                  <w:r>
                                    <w:rPr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szCs w:val="21"/>
                                    </w:rPr>
                                    <w:t>FFFF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D. 00000H</w:t>
                                  </w:r>
                                  <w:r>
                                    <w:rPr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szCs w:val="21"/>
                                    </w:rPr>
                                    <w:t>FFFFF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  <w:r>
                                    <w:rPr/>
                                    <w:t>、执行</w:t>
                                  </w:r>
                                  <w:r>
                                    <w:rPr/>
                                    <w:t>IN AL 77H</w:t>
                                  </w:r>
                                  <w:r>
                                    <w:rPr/>
                                    <w:t>时，</w:t>
                                  </w:r>
                                  <w:r>
                                    <w:rPr/>
                                    <w:t>8088CPU</w:t>
                                  </w:r>
                                  <w:r>
                                    <w:rPr/>
                                    <w:t>引脚状态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360" w:dyaOrig="279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8pt;height:13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1467347901" r:id="rId4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=0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360" w:dyaOrig="30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8pt;height:15pt" filled="f" o:ole="">
                                        <v:imagedata r:id="rId7" o:title=""/>
                                      </v:shape>
                                      <o:OLEObject Type="Embed" ProgID="" ShapeID="ole_rId6" DrawAspect="Content" ObjectID="_1233080277" r:id="rId6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=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639" w:dyaOrig="30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31.95pt;height:15pt" filled="f" o:ole="">
                                        <v:imagedata r:id="rId9" o:title=""/>
                                      </v:shape>
                                      <o:OLEObject Type="Embed" ProgID="" ShapeID="ole_rId8" DrawAspect="Content" ObjectID="_1675818449" r:id="rId8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=1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360" w:dyaOrig="279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8pt;height:13.9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2006393087" r:id="rId1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=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360" w:dyaOrig="30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18pt;height:1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411784430" r:id="rId12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=0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639" w:dyaOrig="30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31.95pt;height:1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402601675" r:id="rId14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=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360" w:dyaOrig="279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18pt;height:13.9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570325363" r:id="rId16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=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360" w:dyaOrig="30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8pt;height:1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941638281" r:id="rId18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=0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639" w:dyaOrig="30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31.95pt;height:15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418593372" r:id="rId2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=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360" w:dyaOrig="279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8pt;height:13.9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723538253" r:id="rId22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=0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360" w:dyaOrig="30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8pt;height:1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2133702716" r:id="rId24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=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639" w:dyaOrig="30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31.95pt;height:15pt" filled="f" o:ole="">
                                        <v:imagedata r:id="rId27" o:title=""/>
                                      </v:shape>
                                      <o:OLEObject Type="Embed" ProgID="" ShapeID="ole_rId26" DrawAspect="Content" ObjectID="_856155531" r:id="rId26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=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8086</w:t>
                                  </w:r>
                                  <w:r>
                                    <w:rPr/>
                                    <w:t>系统中，中断类型码为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时表示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. </w:t>
                                  </w:r>
                                  <w:r>
                                    <w:rPr/>
                                    <w:t>单步中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B. </w:t>
                                  </w:r>
                                  <w:r>
                                    <w:rPr/>
                                    <w:t>除法错中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. </w:t>
                                  </w:r>
                                  <w:r>
                                    <w:rPr/>
                                    <w:t>非屏蔽中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 xml:space="preserve">D. </w:t>
                                  </w:r>
                                  <w:r>
                                    <w:rPr/>
                                    <w:t>溢出中断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8259A</w:t>
                                  </w:r>
                                  <w:r>
                                    <w:rPr/>
                                    <w:t>的中断服务寄存器</w:t>
                                  </w:r>
                                  <w:r>
                                    <w:rPr/>
                                    <w:t>ISR</w:t>
                                  </w:r>
                                  <w:r>
                                    <w:rPr/>
                                    <w:t>的作用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. </w:t>
                                  </w:r>
                                  <w:r>
                                    <w:rPr/>
                                    <w:t>记忆正在处理中的中断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B. </w:t>
                                  </w:r>
                                  <w:r>
                                    <w:rPr/>
                                    <w:t>存放从外设来的中断请求信号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. </w:t>
                                  </w:r>
                                  <w:r>
                                    <w:rPr/>
                                    <w:t>允许向</w:t>
                                  </w:r>
                                  <w:r>
                                    <w:rPr/>
                                    <w:t>CPU</w:t>
                                  </w:r>
                                  <w:r>
                                    <w:rPr/>
                                    <w:t>中断请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. </w:t>
                                  </w:r>
                                  <w:r>
                                    <w:rPr/>
                                    <w:t>禁止向</w:t>
                                  </w:r>
                                  <w:r>
                                    <w:rPr/>
                                    <w:t>CPU</w:t>
                                  </w:r>
                                  <w:r>
                                    <w:rPr/>
                                    <w:t>发中断请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  <w:r>
                                    <w:rPr/>
                                    <w:t>、实现中断返回是通过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）完成的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. JMP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B. IRET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. INT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. RE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、指令中，目的操作数不能使用的寻址方式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）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. </w:t>
                                  </w:r>
                                  <w:r>
                                    <w:rPr/>
                                    <w:t>寄存器寻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B. </w:t>
                                  </w:r>
                                  <w:r>
                                    <w:rPr/>
                                    <w:t>立即数寻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. </w:t>
                                  </w:r>
                                  <w:r>
                                    <w:rPr/>
                                    <w:t>变址寻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. </w:t>
                                  </w:r>
                                  <w:r>
                                    <w:rPr/>
                                    <w:t>间接寻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填空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5" w:hanging="315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用三片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8259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联所获得的最大中断数是（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用一片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ROM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芯片构成系统内存，其地址范围为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F0000H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F0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FFH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无地址重叠，该内存的存储容量为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8088CPU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的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object w:dxaOrig="499" w:dyaOrig="30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24.95pt;height:15pt" filled="f" o:ole="">
                                        <v:imagedata r:id="rId29" o:title=""/>
                                      </v:shape>
                                      <o:OLEObject Type="Embed" ProgID="" ShapeID="ole_rId28" DrawAspect="Content" ObjectID="_56714132" r:id="rId28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引脚信号的作用是（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8086</w:t>
                                  </w:r>
                                  <w:r>
                                    <w:rPr/>
                                    <w:t>的外部数据总线为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）位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设</w:t>
                                  </w:r>
                                  <w:r>
                                    <w:rPr>
                                      <w:szCs w:val="21"/>
                                    </w:rPr>
                                    <w:t>(CX)=5B04H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执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ROR CH, CL</w:t>
                                  </w:r>
                                  <w:r>
                                    <w:rPr>
                                      <w:szCs w:val="21"/>
                                    </w:rPr>
                                    <w:t>后</w:t>
                                  </w:r>
                                  <w:r>
                                    <w:rPr>
                                      <w:szCs w:val="21"/>
                                    </w:rPr>
                                    <w:t>(CH)=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LOOPZ OPR</w:t>
                                  </w:r>
                                  <w:r>
                                    <w:rPr>
                                      <w:szCs w:val="21"/>
                                    </w:rPr>
                                    <w:t>指令是当</w:t>
                                  </w:r>
                                  <w:r>
                                    <w:rPr>
                                      <w:szCs w:val="21"/>
                                    </w:rPr>
                                    <w:t>ZF=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且</w:t>
                                  </w:r>
                                  <w:r>
                                    <w:rPr>
                                      <w:szCs w:val="21"/>
                                    </w:rPr>
                                    <w:t>CX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Cs w:val="21"/>
                                    </w:rPr>
                                    <w:t></w:t>
                                  </w: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>时，继续循环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8255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端口地址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60~63H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则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口地址为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若段基址为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，通过变化偏移地址寻址，则寻址范围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00010H</w:t>
                                  </w:r>
                                  <w:r>
                                    <w:rPr>
                                      <w:szCs w:val="21"/>
                                    </w:rPr>
                                    <w:t>到</w:t>
                                  </w:r>
                                  <w:r>
                                    <w:rPr>
                                      <w:szCs w:val="21"/>
                                    </w:rPr>
                                    <w:t>1000FH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设</w:t>
                                  </w:r>
                                  <w:r>
                                    <w:rPr>
                                      <w:szCs w:val="21"/>
                                    </w:rPr>
                                    <w:t>DS=1359H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BX=0124H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指令</w:t>
                                  </w:r>
                                  <w:r>
                                    <w:rPr>
                                      <w:szCs w:val="21"/>
                                    </w:rPr>
                                    <w:t>DEC BYTE PTR [BX]</w:t>
                                  </w:r>
                                  <w:r>
                                    <w:rPr>
                                      <w:szCs w:val="21"/>
                                    </w:rPr>
                                    <w:t>操作数的物理地址是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现用</w:t>
                                  </w:r>
                                  <w:r>
                                    <w:rPr>
                                      <w:szCs w:val="21"/>
                                    </w:rPr>
                                    <w:t>2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Cs w:val="21"/>
                                    </w:rPr>
                                    <w:t></w:t>
                                  </w: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位的静态</w:t>
                                  </w:r>
                                  <w:r>
                                    <w:rPr>
                                      <w:szCs w:val="21"/>
                                    </w:rPr>
                                    <w:t>RAM</w:t>
                                  </w:r>
                                  <w:r>
                                    <w:rPr>
                                      <w:szCs w:val="21"/>
                                    </w:rPr>
                                    <w:t>芯片构成</w:t>
                                  </w:r>
                                  <w:r>
                                    <w:rPr>
                                      <w:szCs w:val="21"/>
                                    </w:rPr>
                                    <w:t>8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Cs w:val="21"/>
                                    </w:rPr>
                                    <w:t></w:t>
                                  </w:r>
                                  <w:r>
                                    <w:rPr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szCs w:val="21"/>
                                    </w:rPr>
                                    <w:t>位存储器，供需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片</w:t>
                                  </w:r>
                                  <w:r>
                                    <w:rPr>
                                      <w:szCs w:val="21"/>
                                    </w:rPr>
                                    <w:t>此种芯片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十进制</w:t>
                                  </w:r>
                                  <w:r>
                                    <w:rPr>
                                      <w:szCs w:val="21"/>
                                    </w:rPr>
                                    <w:t>-58</w:t>
                                  </w:r>
                                  <w:r>
                                    <w:rPr>
                                      <w:szCs w:val="21"/>
                                    </w:rPr>
                                    <w:t>对应的二进制原码是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堆栈是内存中的一个专用区域，其存取规则是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状态标志寄存器中检测数据位奇偶个数的标志位是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/>
                                    <w:t>设在</w:t>
                                  </w:r>
                                  <w:r>
                                    <w:rPr/>
                                    <w:t>DS</w:t>
                                  </w:r>
                                  <w:r>
                                    <w:rPr/>
                                    <w:t>指定的数据段中，</w:t>
                                  </w:r>
                                  <w:r>
                                    <w:rPr/>
                                    <w:t>[2000H]=4000H, [2002H]=345AH, [2004H]=6000H, [2006H]=87FEH</w:t>
                                  </w:r>
                                  <w:r>
                                    <w:rPr/>
                                    <w:t>，当</w:t>
                                  </w:r>
                                  <w:r>
                                    <w:rPr/>
                                    <w:t>TABLE=2</w:t>
                                  </w:r>
                                  <w:r>
                                    <w:rPr/>
                                    <w:t>，寄存器</w:t>
                                  </w:r>
                                  <w:r>
                                    <w:rPr/>
                                    <w:t>CS=2100H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BX=2000H</w:t>
                                  </w:r>
                                  <w:r>
                                    <w:rPr/>
                                    <w:t>时执行指令</w:t>
                                  </w:r>
                                  <w:r>
                                    <w:rPr>
                                      <w:szCs w:val="21"/>
                                    </w:rPr>
                                    <w:t>JMP FAR PTR TABLE[BX]</w:t>
                                  </w:r>
                                  <w:r>
                                    <w:rPr>
                                      <w:szCs w:val="21"/>
                                    </w:rPr>
                                    <w:t>后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IP=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中断类型号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22H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中断向量存放在以内存地址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H</w:t>
                                  </w:r>
                                  <w:r>
                                    <w:rPr>
                                      <w:szCs w:val="21"/>
                                    </w:rPr>
                                    <w:t>开始的连续物理存储单元中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判断题，并指明错误原因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注：下列指令中非寄存器的标识符均是类型属性为</w:t>
                                  </w:r>
                                  <w:r>
                                    <w:rPr>
                                      <w:bCs/>
                                    </w:rPr>
                                    <w:t>WORD</w:t>
                                  </w:r>
                                  <w:r>
                                    <w:rPr/>
                                    <w:t>的变量名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MOV DX, B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IN BL, 30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MOV AX, BUF[DX]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MOV [BX][SI],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MOV SAVE_WORD, D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简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（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分）</w:t>
                                  </w:r>
                                  <w:r>
                                    <w:rPr/>
                                    <w:t>8088CPU</w:t>
                                  </w:r>
                                  <w:r>
                                    <w:rPr/>
                                    <w:t>的执行单元中包括哪些寄存器？它们的作用是什么？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（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分）设某外设中断源的类型码为</w:t>
                                  </w:r>
                                  <w:r>
                                    <w:rPr/>
                                    <w:t>62H</w:t>
                                  </w:r>
                                  <w:r>
                                    <w:rPr/>
                                    <w:t>，则其对应的中断向量的向量表首地址为多少？该外设的中断请求应加到</w:t>
                                  </w:r>
                                  <w:r>
                                    <w:rPr/>
                                    <w:t>8259A</w:t>
                                  </w:r>
                                  <w:r>
                                    <w:rPr/>
                                    <w:t>的哪一个中断输入端？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（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分）用</w:t>
                                  </w:r>
                                  <w:r>
                                    <w:rPr/>
                                    <w:t>8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的存储芯片组成容量为</w:t>
                                  </w:r>
                                  <w:r>
                                    <w:rPr/>
                                    <w:t>64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的存储器，若用译码法连接，需要几根线作为字选线？几根线作为片选线？并写出计算过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五、程序设计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6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（</w:t>
                                  </w: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分）在缓冲区</w:t>
                                  </w:r>
                                  <w:r>
                                    <w:rPr/>
                                    <w:t>buffer</w:t>
                                  </w:r>
                                  <w:r>
                                    <w:rPr/>
                                    <w:t>连续放着</w:t>
                                  </w:r>
                                  <w:r>
                                    <w:rPr/>
                                    <w:t>50</w:t>
                                  </w:r>
                                  <w:r>
                                    <w:rPr/>
                                    <w:t>个学生的数学成绩，编程统计其中</w:t>
                                  </w:r>
                                  <w:r>
                                    <w:rPr/>
                                    <w:t>80</w:t>
                                  </w:r>
                                  <w:r>
                                    <w:rPr/>
                                    <w:t>～</w:t>
                                  </w:r>
                                  <w:r>
                                    <w:rPr/>
                                    <w:t>100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60</w:t>
                                  </w:r>
                                  <w:r>
                                    <w:rPr/>
                                    <w:t>～</w:t>
                                  </w:r>
                                  <w:r>
                                    <w:rPr/>
                                    <w:t>80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60</w:t>
                                  </w:r>
                                  <w:r>
                                    <w:rPr/>
                                    <w:t>分以下者各有多少人，并把结果存到</w:t>
                                  </w:r>
                                  <w:r>
                                    <w:rPr/>
                                    <w:t>result</w:t>
                                  </w:r>
                                  <w:r>
                                    <w:rPr/>
                                    <w:t>开始的字节单元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（</w:t>
                                  </w: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分）将字变量</w:t>
                                  </w:r>
                                  <w:r>
                                    <w:rPr/>
                                    <w:t>W1</w:t>
                                  </w:r>
                                  <w:r>
                                    <w:rPr/>
                                    <w:t>中的</w:t>
                                  </w:r>
                                  <w:r>
                                    <w:rPr/>
                                    <w:t>16</w:t>
                                  </w:r>
                                  <w:r>
                                    <w:rPr/>
                                    <w:t>位二进制数由高位到低位送显示器输出，试编程实现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（</w:t>
                                  </w: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分）利用子程序设计方法，实现数组元素（字节变量）的求和。子程序入口参数：数组名</w:t>
                                  </w:r>
                                  <w:r>
                                    <w:rPr/>
                                    <w:t>array</w:t>
                                  </w:r>
                                  <w:r>
                                    <w:rPr/>
                                    <w:t>、元素个数</w:t>
                                  </w:r>
                                  <w:r>
                                    <w:rPr/>
                                    <w:t>count</w:t>
                                  </w:r>
                                  <w:r>
                                    <w:rPr/>
                                    <w:t>，出口参数：求和结果</w:t>
                                  </w:r>
                                  <w:r>
                                    <w:rPr/>
                                    <w:t>sum</w:t>
                                  </w:r>
                                  <w:r>
                                    <w:rPr/>
                                    <w:t>；编程实现主程序和子程序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（</w:t>
                                  </w: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分）已知</w:t>
                                  </w:r>
                                  <w:r>
                                    <w:rPr/>
                                    <w:t>8255</w:t>
                                  </w:r>
                                  <w:r>
                                    <w:rPr/>
                                    <w:t>端口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的地址为</w:t>
                                  </w:r>
                                  <w:r>
                                    <w:rPr/>
                                    <w:t>220H</w:t>
                                  </w:r>
                                  <w:r>
                                    <w:rPr/>
                                    <w:t>，若设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组和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组均为方式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>，端口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为输出，端口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为输入，</w:t>
                                  </w:r>
                                  <w:r>
                                    <w:rPr/>
                                    <w:t>PC3</w:t>
                                  </w:r>
                                  <w:r>
                                    <w:rPr/>
                                    <w:t>～</w:t>
                                  </w:r>
                                  <w:r>
                                    <w:rPr/>
                                    <w:t>PC0</w:t>
                                  </w:r>
                                  <w:r>
                                    <w:rPr/>
                                    <w:t>为输入，</w:t>
                                  </w:r>
                                  <w:r>
                                    <w:rPr/>
                                    <w:t>PC7</w:t>
                                  </w:r>
                                  <w:r>
                                    <w:rPr/>
                                    <w:t>～</w:t>
                                  </w:r>
                                  <w:r>
                                    <w:rPr/>
                                    <w:t>PC4</w:t>
                                  </w:r>
                                  <w:r>
                                    <w:rPr/>
                                    <w:t>为输出。编程实现</w:t>
                                  </w:r>
                                  <w:r>
                                    <w:rPr/>
                                    <w:t>8255</w:t>
                                  </w:r>
                                  <w:r>
                                    <w:rPr/>
                                    <w:t>的初始化，并将从端口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低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位读入的值由高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位输出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73.85pt;mso-wrap-distance-left:9pt;mso-wrap-distance-right:0pt;mso-wrap-distance-top:0pt;mso-wrap-distance-bottom:0pt;margin-top:0.8pt;mso-position-vertical-relative:text;margin-left: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0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31" o:title=""/>
                                  <w10:wrap type="topAndBottom"/>
                                </v:shape>
                                <o:OLEObject Type="Embed" ProgID="" ShapeID="ole_rId30" DrawAspect="Content" ObjectID="_23020682" r:id="rId30"/>
                              </w:object>
                              <w:t>2014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攻读硕士学位研究生入学考试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微机原理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18"/>
                                <w:szCs w:val="18"/>
                                <w:bdr w:val="single" w:sz="4" w:space="0" w:color="000000"/>
                              </w:rPr>
                              <w:t>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 xml:space="preserve">可使用的常用工具：□无  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  <w:bdr w:val="single" w:sz="4" w:space="0" w:color="000000"/>
                              </w:rPr>
                              <w:t>√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单项选择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最大的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位无符号二进制数转换成十进制数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/>
                              <w:t>5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5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/>
                              <w:t>10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</w:t>
                            </w:r>
                            <w:r>
                              <w:rPr/>
                              <w:t xml:space="preserve"> 1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在中断矢量表</w:t>
                            </w:r>
                            <w:r>
                              <w:rPr/>
                              <w:t>0000H:0028H-0000H:002BH</w:t>
                            </w:r>
                            <w:r>
                              <w:rPr/>
                              <w:t>处存储的中断矢量所对应的中断类型号为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 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 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总线周期的</w:t>
                            </w:r>
                            <w:r>
                              <w:rPr>
                                <w:szCs w:val="21"/>
                              </w:rPr>
                              <w:t>T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状态下，数据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地址线传输的上是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）信息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szCs w:val="21"/>
                              </w:rPr>
                              <w:t>数据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szCs w:val="21"/>
                              </w:rPr>
                              <w:t>地址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szCs w:val="21"/>
                              </w:rPr>
                              <w:t>控制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szCs w:val="21"/>
                              </w:rPr>
                              <w:t>状态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、在下列伪指令中定义字变量的是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szCs w:val="21"/>
                                <w:lang w:val="pl-PL"/>
                              </w:rPr>
                              <w:t>A. DB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szCs w:val="21"/>
                                <w:lang w:val="pl-PL"/>
                              </w:rPr>
                              <w:t>B. DW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szCs w:val="21"/>
                                <w:lang w:val="pl-PL"/>
                              </w:rPr>
                              <w:t>C. DD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szCs w:val="21"/>
                                <w:lang w:val="pl-PL"/>
                              </w:rPr>
                              <w:t>D. D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DOS</w:t>
                            </w:r>
                            <w:r>
                              <w:rPr/>
                              <w:t>系统功能（</w:t>
                            </w:r>
                            <w:r>
                              <w:rPr/>
                              <w:t>INT 21H</w:t>
                            </w:r>
                            <w:r>
                              <w:rPr/>
                              <w:t>）的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号调用要求将待显示字符串的首址送入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. DS: BX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. CS: BX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. DS: DX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. CS: DX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设</w:t>
                            </w:r>
                            <w:r>
                              <w:rPr/>
                              <w:t>SP =2FFAH</w:t>
                            </w:r>
                            <w:r>
                              <w:rPr/>
                              <w:t>，执行下列指令后，</w:t>
                            </w:r>
                            <w:r>
                              <w:rPr/>
                              <w:t>SP</w:t>
                            </w:r>
                            <w:r>
                              <w:rPr/>
                              <w:t>寄存器的值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 xml:space="preserve">PUSH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 xml:space="preserve">PUSH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 2FF6H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. 2FF8H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. 2FFEH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. 2FFB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、对于掉电，</w:t>
                            </w:r>
                            <w:r>
                              <w:rPr/>
                              <w:t>8086/8088</w:t>
                            </w:r>
                            <w:r>
                              <w:rPr/>
                              <w:t>是通过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）来处理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/>
                              <w:t>软件中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/>
                              <w:t>DMA</w:t>
                            </w:r>
                            <w:r>
                              <w:rPr/>
                              <w:t>请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/>
                              <w:t>可屏蔽中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. </w:t>
                            </w:r>
                            <w:r>
                              <w:rPr/>
                              <w:t>非屏蔽中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、某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位的</w:t>
                            </w:r>
                            <w:r>
                              <w:rPr/>
                              <w:t>A/D</w:t>
                            </w:r>
                            <w:r>
                              <w:rPr/>
                              <w:t>转换器输入电压范围为</w:t>
                            </w:r>
                            <w:r>
                              <w:rPr/>
                              <w:t>0-5V</w:t>
                            </w:r>
                            <w:r>
                              <w:rPr/>
                              <w:t>，当输入电压为</w:t>
                            </w:r>
                            <w:r>
                              <w:rPr/>
                              <w:t>1.5</w:t>
                            </w:r>
                            <w:r>
                              <w:rPr/>
                              <w:t>伏时，其转换结果为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 2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3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 4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 5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、一个</w:t>
                            </w:r>
                            <w:r>
                              <w:rPr/>
                              <w:t>RAM</w:t>
                            </w:r>
                            <w:r>
                              <w:rPr/>
                              <w:t>芯片，有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条数据线和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条地址线，则该芯片最多能存储</w:t>
                            </w:r>
                            <w:r>
                              <w:rPr/>
                              <w:t>ASCII</w:t>
                            </w:r>
                            <w:r>
                              <w:rPr/>
                              <w:t>码的个数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"/>
                                <w:szCs w:val="21"/>
                              </w:rPr>
                              <w:t>A. 1638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szCs w:val="21"/>
                              </w:rPr>
                              <w:t>B. 3276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eastAsia="仿宋_GB231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Cs w:val="21"/>
                              </w:rPr>
                              <w:t>25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szCs w:val="21"/>
                              </w:rPr>
                              <w:t>D. 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8086/8088</w:t>
                            </w:r>
                            <w:r>
                              <w:rPr/>
                              <w:t>使用标准</w:t>
                            </w:r>
                            <w:r>
                              <w:rPr/>
                              <w:t>I/O</w:t>
                            </w:r>
                            <w:r>
                              <w:rPr/>
                              <w:t>寻址方式进行外设访问的最大地址空间范围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. 00H</w:t>
                            </w:r>
                            <w:r>
                              <w:rPr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szCs w:val="21"/>
                              </w:rPr>
                              <w:t>FF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B. 0000H</w:t>
                            </w:r>
                            <w:r>
                              <w:rPr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szCs w:val="21"/>
                              </w:rPr>
                              <w:t>03FF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C. 0000H</w:t>
                            </w:r>
                            <w:r>
                              <w:rPr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szCs w:val="21"/>
                              </w:rPr>
                              <w:t>FFFFH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D. 00000H</w:t>
                            </w:r>
                            <w:r>
                              <w:rPr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szCs w:val="21"/>
                              </w:rPr>
                              <w:t>FFFFF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、执行</w:t>
                            </w:r>
                            <w:r>
                              <w:rPr/>
                              <w:t>IN AL 77H</w:t>
                            </w:r>
                            <w:r>
                              <w:rPr/>
                              <w:t>时，</w:t>
                            </w:r>
                            <w:r>
                              <w:rPr/>
                              <w:t>8088CPU</w:t>
                            </w:r>
                            <w:r>
                              <w:rPr/>
                              <w:t>引脚状态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szCs w:val="21"/>
                              </w:rPr>
                              <w:object w:dxaOrig="360" w:dyaOrig="279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8pt;height:13.95pt" filled="f" o:ole="">
                                  <v:imagedata r:id="rId33" o:title=""/>
                                </v:shape>
                                <o:OLEObject Type="Embed" ProgID="" ShapeID="ole_rId32" DrawAspect="Content" ObjectID="_2089323020" r:id="rId32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=0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object w:dxaOrig="360" w:dyaOrig="30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8pt;height:15pt" filled="f" o:ole="">
                                  <v:imagedata r:id="rId35" o:title=""/>
                                </v:shape>
                                <o:OLEObject Type="Embed" ProgID="" ShapeID="ole_rId34" DrawAspect="Content" ObjectID="_1601115090" r:id="rId34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=1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object w:dxaOrig="639" w:dyaOrig="30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31.95pt;height:15pt" filled="f" o:ole="">
                                  <v:imagedata r:id="rId37" o:title=""/>
                                </v:shape>
                                <o:OLEObject Type="Embed" ProgID="" ShapeID="ole_rId36" DrawAspect="Content" ObjectID="_2101249626" r:id="rId36"/>
                              </w:object>
                            </w:r>
                            <w:r>
                              <w:rPr>
                                <w:szCs w:val="21"/>
                              </w:rPr>
                              <w:t xml:space="preserve">=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szCs w:val="21"/>
                              </w:rPr>
                              <w:object w:dxaOrig="360" w:dyaOrig="279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8pt;height:13.95pt" filled="f" o:ole="">
                                  <v:imagedata r:id="rId39" o:title=""/>
                                </v:shape>
                                <o:OLEObject Type="Embed" ProgID="" ShapeID="ole_rId38" DrawAspect="Content" ObjectID="_1359703910" r:id="rId38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=1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object w:dxaOrig="360" w:dyaOrig="30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8pt;height:15pt" filled="f" o:ole="">
                                  <v:imagedata r:id="rId41" o:title=""/>
                                </v:shape>
                                <o:OLEObject Type="Embed" ProgID="" ShapeID="ole_rId40" DrawAspect="Content" ObjectID="_1594533874" r:id="rId40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=0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object w:dxaOrig="639" w:dyaOrig="30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31.95pt;height:15pt" filled="f" o:ole="">
                                  <v:imagedata r:id="rId43" o:title=""/>
                                </v:shape>
                                <o:OLEObject Type="Embed" ProgID="" ShapeID="ole_rId42" DrawAspect="Content" ObjectID="_114293760" r:id="rId42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=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szCs w:val="21"/>
                              </w:rPr>
                              <w:object w:dxaOrig="360" w:dyaOrig="279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8pt;height:13.95pt" filled="f" o:ole="">
                                  <v:imagedata r:id="rId45" o:title=""/>
                                </v:shape>
                                <o:OLEObject Type="Embed" ProgID="" ShapeID="ole_rId44" DrawAspect="Content" ObjectID="_1288849332" r:id="rId44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=1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object w:dxaOrig="360" w:dyaOrig="30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8pt;height:15pt" filled="f" o:ole="">
                                  <v:imagedata r:id="rId47" o:title=""/>
                                </v:shape>
                                <o:OLEObject Type="Embed" ProgID="" ShapeID="ole_rId46" DrawAspect="Content" ObjectID="_332700419" r:id="rId46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=0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object w:dxaOrig="639" w:dyaOrig="30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31.95pt;height:15pt" filled="f" o:ole="">
                                  <v:imagedata r:id="rId49" o:title=""/>
                                </v:shape>
                                <o:OLEObject Type="Embed" ProgID="" ShapeID="ole_rId48" DrawAspect="Content" ObjectID="_1376673513" r:id="rId48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szCs w:val="21"/>
                              </w:rPr>
                              <w:object w:dxaOrig="360" w:dyaOrig="279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8pt;height:13.95pt" filled="f" o:ole="">
                                  <v:imagedata r:id="rId51" o:title=""/>
                                </v:shape>
                                <o:OLEObject Type="Embed" ProgID="" ShapeID="ole_rId50" DrawAspect="Content" ObjectID="_814109106" r:id="rId50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=0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object w:dxaOrig="360" w:dyaOrig="30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8pt;height:15pt" filled="f" o:ole="">
                                  <v:imagedata r:id="rId53" o:title=""/>
                                </v:shape>
                                <o:OLEObject Type="Embed" ProgID="" ShapeID="ole_rId52" DrawAspect="Content" ObjectID="_2108408606" r:id="rId52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=1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object w:dxaOrig="639" w:dyaOrig="30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31.95pt;height:15pt" filled="f" o:ole="">
                                  <v:imagedata r:id="rId55" o:title=""/>
                                </v:shape>
                                <o:OLEObject Type="Embed" ProgID="" ShapeID="ole_rId54" DrawAspect="Content" ObjectID="_556613582" r:id="rId54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8086</w:t>
                            </w:r>
                            <w:r>
                              <w:rPr/>
                              <w:t>系统中，中断类型码为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时表示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/>
                              <w:t>单步中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/>
                              <w:t>除法错中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/>
                              <w:t>非屏蔽中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/>
                              <w:t xml:space="preserve">D. </w:t>
                            </w:r>
                            <w:r>
                              <w:rPr/>
                              <w:t>溢出中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8259A</w:t>
                            </w:r>
                            <w:r>
                              <w:rPr/>
                              <w:t>的中断服务寄存器</w:t>
                            </w:r>
                            <w:r>
                              <w:rPr/>
                              <w:t>ISR</w:t>
                            </w:r>
                            <w:r>
                              <w:rPr/>
                              <w:t>的作用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/>
                              <w:t>记忆正在处理中的中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/>
                              <w:t>存放从外设来的中断请求信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/>
                              <w:t>允许向</w:t>
                            </w:r>
                            <w:r>
                              <w:rPr/>
                              <w:t>CPU</w:t>
                            </w:r>
                            <w:r>
                              <w:rPr/>
                              <w:t>中断请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. </w:t>
                            </w:r>
                            <w:r>
                              <w:rPr/>
                              <w:t>禁止向</w:t>
                            </w:r>
                            <w:r>
                              <w:rPr/>
                              <w:t>CPU</w:t>
                            </w:r>
                            <w:r>
                              <w:rPr/>
                              <w:t>发中断请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/>
                              <w:t>、实现中断返回是通过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）完成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. JMP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. IRET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. INT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 R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/>
                              <w:t>、指令中，目的操作数不能使用的寻址方式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）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/>
                              <w:t>寄存器寻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/>
                              <w:t>立即数寻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/>
                              <w:t>变址寻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. </w:t>
                            </w:r>
                            <w:r>
                              <w:rPr/>
                              <w:t>间接寻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填空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315" w:hanging="315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用三片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8259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联所获得的最大中断数是（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用一片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ROM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芯片构成系统内存，其地址范围为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F0000H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F0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FFH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无地址重叠，该内存的存储容量为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8088CPU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的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object w:dxaOrig="499" w:dyaOrig="30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24.95pt;height:15pt" filled="f" o:ole="">
                                  <v:imagedata r:id="rId57" o:title=""/>
                                </v:shape>
                                <o:OLEObject Type="Embed" ProgID="" ShapeID="ole_rId56" DrawAspect="Content" ObjectID="_1175454199" r:id="rId56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引脚信号的作用是（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8086</w:t>
                            </w:r>
                            <w:r>
                              <w:rPr/>
                              <w:t>的外部数据总线为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）位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、设</w:t>
                            </w:r>
                            <w:r>
                              <w:rPr>
                                <w:szCs w:val="21"/>
                              </w:rPr>
                              <w:t>(CX)=5B04H</w:t>
                            </w:r>
                            <w:r>
                              <w:rPr>
                                <w:szCs w:val="21"/>
                              </w:rPr>
                              <w:t>，执行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ROR CH, CL</w:t>
                            </w:r>
                            <w:r>
                              <w:rPr>
                                <w:szCs w:val="21"/>
                              </w:rPr>
                              <w:t>后</w:t>
                            </w:r>
                            <w:r>
                              <w:rPr>
                                <w:szCs w:val="21"/>
                              </w:rPr>
                              <w:t>(CH)=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LOOPZ OPR</w:t>
                            </w:r>
                            <w:r>
                              <w:rPr>
                                <w:szCs w:val="21"/>
                              </w:rPr>
                              <w:t>指令是当</w:t>
                            </w:r>
                            <w:r>
                              <w:rPr>
                                <w:szCs w:val="21"/>
                              </w:rPr>
                              <w:t>ZF=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）且</w:t>
                            </w:r>
                            <w:r>
                              <w:rPr>
                                <w:szCs w:val="21"/>
                              </w:rPr>
                              <w:t>CX</w:t>
                            </w:r>
                            <w:r>
                              <w:rPr>
                                <w:rFonts w:eastAsia="Symbol" w:cs="Symbol" w:ascii="Symbol" w:hAnsi="Symbol"/>
                                <w:szCs w:val="21"/>
                              </w:rPr>
                              <w:t>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时，继续循环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8255</w:t>
                            </w:r>
                            <w:r>
                              <w:rPr>
                                <w:szCs w:val="21"/>
                              </w:rPr>
                              <w:t>的端口地址为</w:t>
                            </w:r>
                            <w:r>
                              <w:rPr>
                                <w:szCs w:val="21"/>
                              </w:rPr>
                              <w:t>60~63H</w:t>
                            </w:r>
                            <w:r>
                              <w:rPr>
                                <w:szCs w:val="21"/>
                              </w:rPr>
                              <w:t>，则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口地址为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、若段基址为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），通过变化偏移地址寻址，则寻址范围为</w:t>
                            </w:r>
                            <w:r>
                              <w:rPr>
                                <w:szCs w:val="21"/>
                              </w:rPr>
                              <w:t>00010H</w:t>
                            </w:r>
                            <w:r>
                              <w:rPr>
                                <w:szCs w:val="21"/>
                              </w:rPr>
                              <w:t>到</w:t>
                            </w:r>
                            <w:r>
                              <w:rPr>
                                <w:szCs w:val="21"/>
                              </w:rPr>
                              <w:t>1000FH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Cs w:val="21"/>
                              </w:rPr>
                              <w:t>、设</w:t>
                            </w:r>
                            <w:r>
                              <w:rPr>
                                <w:szCs w:val="21"/>
                              </w:rPr>
                              <w:t>DS=1359H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BX=0124H</w:t>
                            </w:r>
                            <w:r>
                              <w:rPr>
                                <w:szCs w:val="21"/>
                              </w:rPr>
                              <w:t>，指令</w:t>
                            </w:r>
                            <w:r>
                              <w:rPr>
                                <w:szCs w:val="21"/>
                              </w:rPr>
                              <w:t>DEC BYTE PTR [BX]</w:t>
                            </w:r>
                            <w:r>
                              <w:rPr>
                                <w:szCs w:val="21"/>
                              </w:rPr>
                              <w:t>操作数的物理地址是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现用</w:t>
                            </w:r>
                            <w:r>
                              <w:rPr>
                                <w:szCs w:val="21"/>
                              </w:rPr>
                              <w:t>2K</w:t>
                            </w:r>
                            <w:r>
                              <w:rPr>
                                <w:rFonts w:eastAsia="Symbol" w:cs="Symbol" w:ascii="Symbol" w:hAnsi="Symbol"/>
                                <w:szCs w:val="21"/>
                              </w:rPr>
                              <w:t></w:t>
                            </w: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位的静态</w:t>
                            </w:r>
                            <w:r>
                              <w:rPr>
                                <w:szCs w:val="21"/>
                              </w:rPr>
                              <w:t>RAM</w:t>
                            </w:r>
                            <w:r>
                              <w:rPr>
                                <w:szCs w:val="21"/>
                              </w:rPr>
                              <w:t>芯片构成</w:t>
                            </w:r>
                            <w:r>
                              <w:rPr>
                                <w:szCs w:val="21"/>
                              </w:rPr>
                              <w:t>8K</w:t>
                            </w:r>
                            <w:r>
                              <w:rPr>
                                <w:rFonts w:eastAsia="Symbol" w:cs="Symbol" w:ascii="Symbol" w:hAnsi="Symbol"/>
                                <w:szCs w:val="21"/>
                              </w:rPr>
                              <w:t></w:t>
                            </w:r>
                            <w:r>
                              <w:rPr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szCs w:val="21"/>
                              </w:rPr>
                              <w:t>位存储器，供需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）片</w:t>
                            </w:r>
                            <w:r>
                              <w:rPr>
                                <w:szCs w:val="21"/>
                              </w:rPr>
                              <w:t>此种芯片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、十进制</w:t>
                            </w:r>
                            <w:r>
                              <w:rPr>
                                <w:szCs w:val="21"/>
                              </w:rPr>
                              <w:t>-58</w:t>
                            </w:r>
                            <w:r>
                              <w:rPr>
                                <w:szCs w:val="21"/>
                              </w:rPr>
                              <w:t>对应的二进制原码是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szCs w:val="21"/>
                              </w:rPr>
                              <w:t>、堆栈是内存中的一个专用区域，其存取规则是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Cs w:val="21"/>
                              </w:rPr>
                              <w:t>、状态标志寄存器中检测数据位奇偶个数的标志位是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/>
                              <w:t>设在</w:t>
                            </w:r>
                            <w:r>
                              <w:rPr/>
                              <w:t>DS</w:t>
                            </w:r>
                            <w:r>
                              <w:rPr/>
                              <w:t>指定的数据段中，</w:t>
                            </w:r>
                            <w:r>
                              <w:rPr/>
                              <w:t>[2000H]=4000H, [2002H]=345AH, [2004H]=6000H, [2006H]=87FEH</w:t>
                            </w:r>
                            <w:r>
                              <w:rPr/>
                              <w:t>，当</w:t>
                            </w:r>
                            <w:r>
                              <w:rPr/>
                              <w:t>TABLE=2</w:t>
                            </w:r>
                            <w:r>
                              <w:rPr/>
                              <w:t>，寄存器</w:t>
                            </w:r>
                            <w:r>
                              <w:rPr/>
                              <w:t>CS=2100H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BX=2000H</w:t>
                            </w:r>
                            <w:r>
                              <w:rPr/>
                              <w:t>时执行指令</w:t>
                            </w:r>
                            <w:r>
                              <w:rPr>
                                <w:szCs w:val="21"/>
                              </w:rPr>
                              <w:t>JMP FAR PTR TABLE[BX]</w:t>
                            </w:r>
                            <w:r>
                              <w:rPr>
                                <w:szCs w:val="21"/>
                              </w:rPr>
                              <w:t>后，</w:t>
                            </w:r>
                            <w:r>
                              <w:rPr>
                                <w:szCs w:val="21"/>
                              </w:rPr>
                              <w:t>IP=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szCs w:val="21"/>
                              </w:rPr>
                              <w:t>、中断类型号为</w:t>
                            </w:r>
                            <w:r>
                              <w:rPr>
                                <w:szCs w:val="21"/>
                              </w:rPr>
                              <w:t>22H</w:t>
                            </w:r>
                            <w:r>
                              <w:rPr>
                                <w:szCs w:val="21"/>
                              </w:rPr>
                              <w:t>的中断向量存放在以内存地址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H</w:t>
                            </w:r>
                            <w:r>
                              <w:rPr>
                                <w:szCs w:val="21"/>
                              </w:rPr>
                              <w:t>开始的连续物理存储单元中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判断题，并指明错误原因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注：下列指令中非寄存器的标识符均是类型属性为</w:t>
                            </w:r>
                            <w:r>
                              <w:rPr>
                                <w:bCs/>
                              </w:rPr>
                              <w:t>WORD</w:t>
                            </w:r>
                            <w:r>
                              <w:rPr/>
                              <w:t>的变量名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MOV DX, B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IN BL, 30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MOV AX, BUF[DX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MOV [BX][SI],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MOV SAVE_WORD, D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简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分）</w:t>
                            </w:r>
                            <w:r>
                              <w:rPr/>
                              <w:t>8088CPU</w:t>
                            </w:r>
                            <w:r>
                              <w:rPr/>
                              <w:t>的执行单元中包括哪些寄存器？它们的作用是什么？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分）设某外设中断源的类型码为</w:t>
                            </w:r>
                            <w:r>
                              <w:rPr/>
                              <w:t>62H</w:t>
                            </w:r>
                            <w:r>
                              <w:rPr/>
                              <w:t>，则其对应的中断向量的向量表首地址为多少？该外设的中断请求应加到</w:t>
                            </w:r>
                            <w:r>
                              <w:rPr/>
                              <w:t>8259A</w:t>
                            </w:r>
                            <w:r>
                              <w:rPr/>
                              <w:t>的哪一个中断输入端？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分）用</w:t>
                            </w:r>
                            <w:r>
                              <w:rPr/>
                              <w:t>8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的存储芯片组成容量为</w:t>
                            </w:r>
                            <w:r>
                              <w:rPr/>
                              <w:t>64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的存储器，若用译码法连接，需要几根线作为字选线？几根线作为片选线？并写出计算过程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五、程序设计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6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（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分）在缓冲区</w:t>
                            </w:r>
                            <w:r>
                              <w:rPr/>
                              <w:t>buffer</w:t>
                            </w:r>
                            <w:r>
                              <w:rPr/>
                              <w:t>连续放着</w:t>
                            </w:r>
                            <w:r>
                              <w:rPr/>
                              <w:t>50</w:t>
                            </w:r>
                            <w:r>
                              <w:rPr/>
                              <w:t>个学生的数学成绩，编程统计其中</w:t>
                            </w:r>
                            <w:r>
                              <w:rPr/>
                              <w:t>80</w:t>
                            </w:r>
                            <w:r>
                              <w:rPr/>
                              <w:t>～</w:t>
                            </w:r>
                            <w:r>
                              <w:rPr/>
                              <w:t>100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60</w:t>
                            </w:r>
                            <w:r>
                              <w:rPr/>
                              <w:t>～</w:t>
                            </w:r>
                            <w:r>
                              <w:rPr/>
                              <w:t>80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60</w:t>
                            </w:r>
                            <w:r>
                              <w:rPr/>
                              <w:t>分以下者各有多少人，并把结果存到</w:t>
                            </w:r>
                            <w:r>
                              <w:rPr/>
                              <w:t>result</w:t>
                            </w:r>
                            <w:r>
                              <w:rPr/>
                              <w:t>开始的字节单元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（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分）将字变量</w:t>
                            </w:r>
                            <w:r>
                              <w:rPr/>
                              <w:t>W1</w:t>
                            </w:r>
                            <w:r>
                              <w:rPr/>
                              <w:t>中的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位二进制数由高位到低位送显示器输出，试编程实现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（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分）利用子程序设计方法，实现数组元素（字节变量）的求和。子程序入口参数：数组名</w:t>
                            </w:r>
                            <w:r>
                              <w:rPr/>
                              <w:t>array</w:t>
                            </w:r>
                            <w:r>
                              <w:rPr/>
                              <w:t>、元素个数</w:t>
                            </w:r>
                            <w:r>
                              <w:rPr/>
                              <w:t>count</w:t>
                            </w:r>
                            <w:r>
                              <w:rPr/>
                              <w:t>，出口参数：求和结果</w:t>
                            </w:r>
                            <w:r>
                              <w:rPr/>
                              <w:t>sum</w:t>
                            </w:r>
                            <w:r>
                              <w:rPr/>
                              <w:t>；编程实现主程序和子程序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（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分）已知</w:t>
                            </w:r>
                            <w:r>
                              <w:rPr/>
                              <w:t>8255</w:t>
                            </w:r>
                            <w:r>
                              <w:rPr/>
                              <w:t>端口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的地址为</w:t>
                            </w:r>
                            <w:r>
                              <w:rPr/>
                              <w:t>220H</w:t>
                            </w:r>
                            <w:r>
                              <w:rPr/>
                              <w:t>，若设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组和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组均为方式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>，端口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为输出，端口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为输入，</w:t>
                            </w:r>
                            <w:r>
                              <w:rPr/>
                              <w:t>PC3</w:t>
                            </w:r>
                            <w:r>
                              <w:rPr/>
                              <w:t>～</w:t>
                            </w:r>
                            <w:r>
                              <w:rPr/>
                              <w:t>PC0</w:t>
                            </w:r>
                            <w:r>
                              <w:rPr/>
                              <w:t>为输入，</w:t>
                            </w:r>
                            <w:r>
                              <w:rPr/>
                              <w:t>PC7</w:t>
                            </w:r>
                            <w:r>
                              <w:rPr/>
                              <w:t>～</w:t>
                            </w:r>
                            <w:r>
                              <w:rPr/>
                              <w:t>PC4</w:t>
                            </w:r>
                            <w:r>
                              <w:rPr/>
                              <w:t>为输出。编程实现</w:t>
                            </w:r>
                            <w:r>
                              <w:rPr/>
                              <w:t>8255</w:t>
                            </w:r>
                            <w:r>
                              <w:rPr/>
                              <w:t>的初始化，并将从端口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低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位读入的值由高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位输出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sectPr>
      <w:headerReference w:type="default" r:id="rId58"/>
      <w:footerReference w:type="default" r:id="rId59"/>
      <w:type w:val="nextPage"/>
      <w:pgSz w:w="11169" w:h="15477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Times">
    <w:altName w:val="Times New Roman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5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3:05:00Z</dcterms:created>
  <dc:creator>微软用户</dc:creator>
  <dc:description/>
  <cp:keywords/>
  <dc:language>en-US</dc:language>
  <cp:lastModifiedBy>cl</cp:lastModifiedBy>
  <dcterms:modified xsi:type="dcterms:W3CDTF">2013-12-10T05:03:00Z</dcterms:modified>
  <cp:revision>27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