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7534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753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593.2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4800600" cy="9827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82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183021058" r:id="rId2"/>
                                    </w:object>
                                    <w:t>201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信号与系统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√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每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  <w:r>
                                    <w:rPr/>
                                    <w:t>设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的傅里叶变换为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，则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的傅里叶变换为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　　　　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的反傅里叶变换为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　　　　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d>
                                  </m:oMath>
                                  <w:r>
                                    <w:rPr/>
                                    <w:t>的傅里叶变换为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　　　　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的单边拉氏反变换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　　　　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的</w:t>
                                  </w:r>
                                  <w:r>
                                    <w:rPr/>
                                    <w:t>z</w:t>
                                  </w:r>
                                  <w:r>
                                    <w:rPr/>
                                    <w:t>变换为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　　　　</w:t>
                                  </w:r>
                                  <w:r>
                                    <w:rPr/>
                                    <w:t>，收敛域为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　　　　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n</m:t>
                                        </m:r>
                                      </m:sup>
                                    </m:sSup>
                                  </m:oMath>
                                  <w:r>
                                    <w:rPr>
                                      <w:color w:val="000000"/>
                                    </w:rPr>
                                    <w:t>的周期为</w:t>
                                  </w:r>
                                  <w:bookmarkStart w:id="0" w:name="OLE_LINK1"/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</w:t>
                                  </w:r>
                                  <w:bookmarkEnd w:id="0"/>
                                  <w:r>
                                    <w:rPr>
                                      <w:u w:val="single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</m:oMath>
                                  <w:r>
                                    <w:rPr/>
                                    <w:t>的</w:t>
                                  </w:r>
                                  <w:r>
                                    <w:rPr/>
                                    <w:t>z</w:t>
                                  </w:r>
                                  <w:r>
                                    <w:rPr/>
                                    <w:t>反变换为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　　　　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．已知</w:t>
                                  </w:r>
                                  <w:r>
                                    <w:rPr/>
                                    <w:object w:dxaOrig="1300" w:dyaOrig="32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65pt;height:16pt" filled="f" o:ole="">
                                        <v:imagedata r:id="rId5" o:title=""/>
                                      </v:shape>
                                      <o:OLEObject Type="Embed" ProgID="" ShapeID="ole_rId4" DrawAspect="Content" ObjectID="_1621855862" r:id="rId4"/>
                                    </w:object>
                                  </w:r>
                                  <w:r>
                                    <w:rPr/>
                                    <w:t>，若</w:t>
                                  </w:r>
                                  <w:r>
                                    <w:rPr/>
                                    <w:object w:dxaOrig="1600" w:dyaOrig="66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80pt;height:33pt" filled="f" o:ole="">
                                        <v:imagedata r:id="rId7" o:title=""/>
                                      </v:shape>
                                      <o:OLEObject Type="Embed" ProgID="" ShapeID="ole_rId6" DrawAspect="Content" ObjectID="_1614994132" r:id="rId6"/>
                                    </w:object>
                                  </w:r>
                                  <w:r>
                                    <w:rPr/>
                                    <w:t>，且</w:t>
                                  </w:r>
                                  <w:r>
                                    <w:rPr/>
                                    <w:object w:dxaOrig="1040" w:dyaOrig="32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52pt;height:16pt" filled="f" o:ole="">
                                        <v:imagedata r:id="rId9" o:title=""/>
                                      </v:shape>
                                      <o:OLEObject Type="Embed" ProgID="" ShapeID="ole_rId8" DrawAspect="Content" ObjectID="_1878829692" r:id="rId8"/>
                                    </w:object>
                                  </w:r>
                                  <w:r>
                                    <w:rPr/>
                                    <w:t>，则</w:t>
                                  </w:r>
                                  <w:r>
                                    <w:rPr/>
                                    <w:object w:dxaOrig="499" w:dyaOrig="36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4.95pt;height:18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432347129" r:id="rId10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∗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>
                                      <w:u w:val="single"/>
                                    </w:rPr>
                                    <w:t>　　　　　　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pacing w:lineRule="auto" w:line="360"/>
                                    <w:ind w:left="359" w:hanging="359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>系统的频率响应为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659" w:dyaOrig="80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32.95pt;height:40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375060315" r:id="rId1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当系统输入为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3240" w:dyaOrig="3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62pt;height:16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610851558" r:id="rId1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则系统的输出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700" w:dyaOrig="32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35pt;height:16pt" filled="f" o:ole="">
                                        <v:imagedata r:id="rId17" o:title=""/>
                                      </v:shape>
                                      <o:OLEObject Type="Embed" ProgID="" ShapeID="ole_rId16" DrawAspect="Content" ObjectID="_399083719" r:id="rId16"/>
                                    </w:objec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　　　　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pacing w:lineRule="auto" w:line="360"/>
                                    <w:ind w:left="359" w:hanging="359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11. </w:t>
                                  </w:r>
                                  <w:r>
                                    <w:rPr/>
                                    <w:t>有限频带信号</w:t>
                                  </w:r>
                                  <w:r>
                                    <w:rPr/>
                                    <w:object w:dxaOrig="480" w:dyaOrig="32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21.65pt;height:14.4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934770339" r:id="rId18"/>
                                    </w:object>
                                  </w:r>
                                  <w:r>
                                    <w:rPr/>
                                    <w:t>的最高频率为</w:t>
                                  </w:r>
                                  <w:r>
                                    <w:rPr/>
                                    <w:t>200HZ</w:t>
                                  </w:r>
                                  <w:r>
                                    <w:rPr/>
                                    <w:t>，若对信号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进行时域采样，最小采样频率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  <w:t>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Hz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选择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．下面哪种变换称为对信号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的尺度变换。</w:t>
                                  </w:r>
                                  <w:r>
                                    <w:rPr/>
                                    <w:t xml:space="preserve">(  </w:t>
                                  </w:r>
                                  <w:r>
                                    <w:rPr/>
                                    <w:t>　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 xml:space="preserve">B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 xml:space="preserve">    C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 xml:space="preserve">    D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．下列信号分类方法不正确的是（　　）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数字信号和离散信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 xml:space="preserve">B. </w:t>
                                  </w:r>
                                  <w:r>
                                    <w:rPr/>
                                    <w:t>确定信号和随机信号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周期信号和非周期信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D. </w:t>
                                  </w:r>
                                  <w:r>
                                    <w:rPr/>
                                    <w:t>因果信号和非因果信号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．下列等式不正确的是（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/>
                                  <w:bookmarkStart w:id="1" w:name="OLE_LINK3"/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δ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'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bookmarkEnd w:id="1"/>
                                  <w:r>
                                    <w:rPr/>
                                    <w:t xml:space="preserve">         B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nary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τ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 xml:space="preserve">        D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δ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'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. </w:t>
                                  </w:r>
                                  <w:r>
                                    <w:rPr/>
                                    <w:t>下列说法不正确的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　）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在单位圆内的极点所对应的响应序列为衰减的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在单位圆上的高阶极点或单位圆外的极点，其所对应的响应序列都是递增的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在单位圆上的一阶极点所对应的响应函数为稳态响应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的零点在单位圆内所对应的响应序列为衰减的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. </w:t>
                                  </w:r>
                                  <w:r>
                                    <w:rPr/>
                                    <w:t>一个连续时间</w:t>
                                  </w:r>
                                  <w:r>
                                    <w:rPr/>
                                    <w:t>LTI</w:t>
                                  </w:r>
                                  <w:r>
                                    <w:rPr/>
                                    <w:t>系统的频率响应为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  <m:r>
                                                <m:t xml:space="preserve"> </m:t>
                                              </m:r>
                                              <m:d>
                                                <m:dPr>
                                                  <m:begChr m:val="|"/>
                                                  <m:endChr m:val="|"/>
                                                </m:d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Ω</m:t>
                                                  </m:r>
                                                </m:e>
                                              </m:d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≤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00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π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  <m:r>
                                                <m:t xml:space="preserve"> 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其余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Ω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  <w:r>
                                    <w:rPr/>
                                    <w:t>，当输入基波周期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/30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oMath>
                                  <w:r>
                                    <w:rPr/>
                                    <w:t>、傅里叶级数系数为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  <w:t>的周期信号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时，发现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。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  <w:t>满足什么条件？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　　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Ａ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oMath>
                                  <w:r>
                                    <w:rPr/>
                                    <w:t xml:space="preserve">       B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≥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oMath>
                                  <w:r>
                                    <w:rPr/>
                                    <w:t xml:space="preserve">        D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≥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６．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/>
                                    <w:t>（　　）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Ａ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 xml:space="preserve">     B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 xml:space="preserve">      C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 xml:space="preserve">    D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. </w:t>
                                  </w:r>
                                  <w:r>
                                    <w:rPr/>
                                    <w:t>下列微分方程描述的系统中，属于稳定、线性、时不变的系统为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. </w:t>
                                  </w:r>
                                  <w:r>
                                    <w:rPr/>
                                    <w:object w:dxaOrig="3200" w:dyaOrig="32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160pt;height:16pt" filled="f" o:ole="">
                                        <v:imagedata r:id="rId21" o:title=""/>
                                      </v:shape>
                                      <o:OLEObject Type="Embed" ProgID="" ShapeID="ole_rId20" DrawAspect="Content" ObjectID="_384678139" r:id="rId2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. </w:t>
                                  </w:r>
                                  <w:r>
                                    <w:rPr/>
                                    <w:object w:dxaOrig="3360" w:dyaOrig="32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68pt;height:16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853331192" r:id="rId2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. </w:t>
                                  </w:r>
                                  <w:r>
                                    <w:rPr/>
                                    <w:object w:dxaOrig="4000" w:dyaOrig="34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200pt;height:17pt" filled="f" o:ole="">
                                        <v:imagedata r:id="rId25" o:title=""/>
                                      </v:shape>
                                      <o:OLEObject Type="Embed" ProgID="" ShapeID="ole_rId24" DrawAspect="Content" ObjectID="_216500047" r:id="rId2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. </w:t>
                                  </w:r>
                                  <w:r>
                                    <w:rPr/>
                                    <w:t>以上都不是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. </w:t>
                                  </w:r>
                                  <w:r>
                                    <w:rPr/>
                                    <w:t>一个系统的频率响应为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>，当输入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oMath>
                                  <w:r>
                                    <w:rPr/>
                                    <w:t>时，求系统的时域响应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/>
                                    <w:t>（　　　）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5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 xml:space="preserve">         B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5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 xml:space="preserve">         D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9. </w:t>
                                  </w:r>
                                  <w:r>
                                    <w:rPr/>
                                    <w:t>系统的幅频特性和相频特性如图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所示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t>则下列信号通过该系统时，不产生失真的是（　　　）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6061" w:dyaOrig="2309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03.1pt;height:115.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509640294" r:id="rId2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A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 xml:space="preserve">     B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C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 xml:space="preserve">      D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0. </w:t>
                                  </w:r>
                                  <w:r>
                                    <w:rPr/>
                                    <w:t>某信号的频谱是周期的连续谱，则对应的时域信号为（　　　）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. </w:t>
                                  </w:r>
                                  <w:r>
                                    <w:rPr/>
                                    <w:t>连续周期信号　　　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　Ｂ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/>
                                    <w:t>连续非周期信号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. </w:t>
                                  </w:r>
                                  <w:r>
                                    <w:rPr/>
                                    <w:t>离散非周期信号　　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　Ｄ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/>
                                    <w:t>离散周期信号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 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已知某线性时不变系统可用下列微分方程描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} }  \( t \) +4y rSup { size 8{'} }  \( t \) +3y \( t \) =f \( t \) } {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若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oMath>
                                  <w:r>
                                    <w:rPr/>
                                    <w:t>，试用</w:t>
                                  </w:r>
                                  <w:r>
                                    <w:rPr>
                                      <w:b/>
                                    </w:rPr>
                                    <w:t>拉普拉斯变换分析法</w:t>
                                  </w:r>
                                  <w:r>
                                    <w:rPr/>
                                    <w:t>求该系统的零输入响应</w:t>
                                  </w:r>
                                  <w:r>
                                    <w:rPr/>
                                    <w:object w:dxaOrig="540" w:dyaOrig="36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27pt;height:18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640777802" r:id="rId28"/>
                                    </w:object>
                                  </w:r>
                                  <w:r>
                                    <w:rPr/>
                                    <w:t>，零状态响应</w:t>
                                  </w:r>
                                  <w:r>
                                    <w:rPr/>
                                    <w:object w:dxaOrig="580" w:dyaOrig="38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29pt;height:19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999248625" r:id="rId30"/>
                                    </w:object>
                                  </w:r>
                                  <w:r>
                                    <w:rPr/>
                                    <w:t>以及全响应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 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已知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↔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，求下列信号的</w:t>
                                  </w:r>
                                  <w:r>
                                    <w:rPr/>
                                    <w:t>z</w:t>
                                  </w:r>
                                  <w:r>
                                    <w:rPr/>
                                    <w:t>变换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f>
                                              <m:fPr>
                                                <m:type m:val="lin"/>
                                              </m:fPr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为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的整数倍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/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五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 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已知</w:t>
                                  </w:r>
                                  <w:r>
                                    <w:rPr>
                                      <w:szCs w:val="21"/>
                                    </w:rPr>
                                    <w:t>LTI</w:t>
                                  </w:r>
                                  <w:r>
                                    <w:rPr>
                                      <w:szCs w:val="21"/>
                                    </w:rPr>
                                    <w:t>离散系统模拟框图如图２所示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5535" w:dyaOrig="2223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276.85pt;height:103.5pt" filled="f" o:ole="">
                                        <v:imagedata r:id="rId33" o:title=""/>
                                      </v:shape>
                                      <o:OLEObject Type="Embed" ProgID="" ShapeID="ole_rId32" DrawAspect="Content" ObjectID="_657748583" r:id="rId3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列出系统的差分方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求出它的单位序列响应和阶跃响应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已知激励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，求该系统的零状态响应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六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21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已知</w:t>
                                  </w:r>
                                  <w:r>
                                    <w:rPr/>
                                    <w:t>LTI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系统的输入信号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t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，当系统的单位冲激响应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时，求其输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七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 1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如图３所示反馈系统，为使其稳定，试确定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oMath>
                                  <w:r>
                                    <w:rPr/>
                                    <w:t>值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8530" w:dyaOrig="2787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323.25pt;height:113.25pt" filled="f" o:ole="">
                                        <v:imagedata r:id="rId35" o:title=""/>
                                      </v:shape>
                                      <o:OLEObject Type="Embed" ProgID="" ShapeID="ole_rId34" DrawAspect="Content" ObjectID="_1624076416" r:id="rId3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八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 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已知</w:t>
                                  </w:r>
                                  <w:r>
                                    <w:rPr/>
                                    <w:t>离散时间系统的系统函数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8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den>
                                          </m:f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den>
                                          </m:f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den>
                                          </m:f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den>
                                          </m:f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画出直接型、级联型和并联型的结构流图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73.85pt;mso-wrap-distance-left:9pt;mso-wrap-distance-right:0pt;mso-wrap-distance-top:0pt;mso-wrap-distance-bottom:0pt;margin-top:0.8pt;mso-position-vertical-relative:text;margin-left: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37" o:title=""/>
                                  <w10:wrap type="topAndBottom"/>
                                </v:shape>
                                <o:OLEObject Type="Embed" ProgID="" ShapeID="ole_rId36" DrawAspect="Content" ObjectID="_2037851313" r:id="rId36"/>
                              </w:object>
                              <w:t>201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信号与系统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√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填空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每空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设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的傅里叶变换为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，则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的傅里叶变换为</w:t>
                            </w:r>
                            <w:r>
                              <w:rPr>
                                <w:u w:val="single"/>
                              </w:rPr>
                              <w:t>　　　　　　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的反傅里叶变换为</w:t>
                            </w:r>
                            <w:r>
                              <w:rPr>
                                <w:u w:val="single"/>
                              </w:rPr>
                              <w:t>　　　　　　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d>
                            </m:oMath>
                            <w:r>
                              <w:rPr/>
                              <w:t>的傅里叶变换为</w:t>
                            </w:r>
                            <w:r>
                              <w:rPr>
                                <w:u w:val="single"/>
                              </w:rPr>
                              <w:t>　　　　　　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的单边拉氏反变换</w:t>
                            </w:r>
                            <w:r>
                              <w:rPr>
                                <w:u w:val="single"/>
                              </w:rPr>
                              <w:t>　　　　　　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的</w:t>
                            </w:r>
                            <w:r>
                              <w:rPr/>
                              <w:t>z</w:t>
                            </w:r>
                            <w:r>
                              <w:rPr/>
                              <w:t>变换为</w:t>
                            </w:r>
                            <w:r>
                              <w:rPr>
                                <w:u w:val="single"/>
                              </w:rPr>
                              <w:t>　　　　　　</w:t>
                            </w:r>
                            <w:r>
                              <w:rPr/>
                              <w:t>，收敛域为</w:t>
                            </w:r>
                            <w:r>
                              <w:rPr>
                                <w:u w:val="single"/>
                              </w:rPr>
                              <w:t>　　　　　　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color w:val="000000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n</m:t>
                                  </m:r>
                                </m:sup>
                              </m:sSup>
                            </m:oMath>
                            <w:r>
                              <w:rPr>
                                <w:color w:val="000000"/>
                              </w:rPr>
                              <w:t>的周期为</w:t>
                            </w:r>
                            <w:bookmarkStart w:id="2" w:name="OLE_LINK1"/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bookmarkEnd w:id="2"/>
                            <w:r>
                              <w:rPr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</m:oMath>
                            <w:r>
                              <w:rPr/>
                              <w:t>的</w:t>
                            </w:r>
                            <w:r>
                              <w:rPr/>
                              <w:t>z</w:t>
                            </w:r>
                            <w:r>
                              <w:rPr/>
                              <w:t>反变换为</w:t>
                            </w:r>
                            <w:r>
                              <w:rPr>
                                <w:u w:val="single"/>
                              </w:rPr>
                              <w:t>　　　　　　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．已知</w:t>
                            </w:r>
                            <w:r>
                              <w:rPr/>
                              <w:object w:dxaOrig="1300" w:dyaOrig="32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65pt;height:16pt" filled="f" o:ole="">
                                  <v:imagedata r:id="rId39" o:title=""/>
                                </v:shape>
                                <o:OLEObject Type="Embed" ProgID="" ShapeID="ole_rId38" DrawAspect="Content" ObjectID="_1422709607" r:id="rId38"/>
                              </w:object>
                            </w:r>
                            <w:r>
                              <w:rPr/>
                              <w:t>，若</w:t>
                            </w:r>
                            <w:r>
                              <w:rPr/>
                              <w:object w:dxaOrig="1600" w:dyaOrig="66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80pt;height:33pt" filled="f" o:ole="">
                                  <v:imagedata r:id="rId41" o:title=""/>
                                </v:shape>
                                <o:OLEObject Type="Embed" ProgID="" ShapeID="ole_rId40" DrawAspect="Content" ObjectID="_1036865297" r:id="rId40"/>
                              </w:object>
                            </w:r>
                            <w:r>
                              <w:rPr/>
                              <w:t>，且</w:t>
                            </w:r>
                            <w:r>
                              <w:rPr/>
                              <w:object w:dxaOrig="1040" w:dyaOrig="32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52pt;height:16pt" filled="f" o:ole="">
                                  <v:imagedata r:id="rId43" o:title=""/>
                                </v:shape>
                                <o:OLEObject Type="Embed" ProgID="" ShapeID="ole_rId42" DrawAspect="Content" ObjectID="_1157764834" r:id="rId42"/>
                              </w:object>
                            </w:r>
                            <w:r>
                              <w:rPr/>
                              <w:t>，则</w:t>
                            </w:r>
                            <w:r>
                              <w:rPr/>
                              <w:object w:dxaOrig="499" w:dyaOrig="36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24.95pt;height:18pt" filled="f" o:ole="">
                                  <v:imagedata r:id="rId45" o:title=""/>
                                </v:shape>
                                <o:OLEObject Type="Embed" ProgID="" ShapeID="ole_rId44" DrawAspect="Content" ObjectID="_954293291" r:id="rId44"/>
                              </w:objec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u w:val="single"/>
                              </w:rPr>
                              <w:t>　　　　　　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auto" w:line="360"/>
                              <w:ind w:left="359" w:hanging="359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ab/>
                            </w:r>
                            <w:r>
                              <w:rPr>
                                <w:szCs w:val="21"/>
                              </w:rPr>
                              <w:t>系统的频率响应为</w:t>
                            </w:r>
                            <w:r>
                              <w:rPr>
                                <w:szCs w:val="21"/>
                              </w:rPr>
                              <w:object w:dxaOrig="2659" w:dyaOrig="80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32.95pt;height:40pt" filled="f" o:ole="">
                                  <v:imagedata r:id="rId47" o:title=""/>
                                </v:shape>
                                <o:OLEObject Type="Embed" ProgID="" ShapeID="ole_rId46" DrawAspect="Content" ObjectID="_2053108625" r:id="rId4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当系统输入为</w:t>
                            </w:r>
                            <w:r>
                              <w:rPr>
                                <w:szCs w:val="21"/>
                              </w:rPr>
                              <w:object w:dxaOrig="3240" w:dyaOrig="32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62pt;height:16pt" filled="f" o:ole="">
                                  <v:imagedata r:id="rId49" o:title=""/>
                                </v:shape>
                                <o:OLEObject Type="Embed" ProgID="" ShapeID="ole_rId48" DrawAspect="Content" ObjectID="_289294099" r:id="rId4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则系统的输出</w:t>
                            </w:r>
                            <w:r>
                              <w:rPr>
                                <w:szCs w:val="21"/>
                              </w:rPr>
                              <w:object w:dxaOrig="700" w:dyaOrig="32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35pt;height:16pt" filled="f" o:ole="">
                                  <v:imagedata r:id="rId51" o:title=""/>
                                </v:shape>
                                <o:OLEObject Type="Embed" ProgID="" ShapeID="ole_rId50" DrawAspect="Content" ObjectID="_1224594274" r:id="rId50"/>
                              </w:object>
                            </w:r>
                            <w:r>
                              <w:rPr>
                                <w:u w:val="single"/>
                              </w:rPr>
                              <w:t>　　　　　　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auto" w:line="360"/>
                              <w:ind w:left="359" w:hanging="359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1. </w:t>
                            </w:r>
                            <w:r>
                              <w:rPr/>
                              <w:t>有限频带信号</w:t>
                            </w:r>
                            <w:r>
                              <w:rPr/>
                              <w:object w:dxaOrig="480" w:dyaOrig="3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21.65pt;height:14.45pt" filled="f" o:ole="">
                                  <v:imagedata r:id="rId53" o:title=""/>
                                </v:shape>
                                <o:OLEObject Type="Embed" ProgID="" ShapeID="ole_rId52" DrawAspect="Content" ObjectID="_1482623666" r:id="rId52"/>
                              </w:object>
                            </w:r>
                            <w:r>
                              <w:rPr/>
                              <w:t>的最高频率为</w:t>
                            </w:r>
                            <w:r>
                              <w:rPr/>
                              <w:t>200HZ</w:t>
                            </w:r>
                            <w:r>
                              <w:rPr/>
                              <w:t>，若对信号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进行时域采样，最小采样频率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</m:oMath>
                            <w:r>
                              <w:rPr/>
                              <w:t>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Hz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 w:cs="宋体;SimSun"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选择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．下面哪种变换称为对信号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的尺度变换。</w:t>
                            </w:r>
                            <w:r>
                              <w:rPr/>
                              <w:t xml:space="preserve">(  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 xml:space="preserve">B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   C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   D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．下列信号分类方法不正确的是（　　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数字信号和离散信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 xml:space="preserve">B. </w:t>
                            </w:r>
                            <w:r>
                              <w:rPr/>
                              <w:t>确定信号和随机信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/>
                              <w:t>．周期信号和非周期信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 xml:space="preserve">D. </w:t>
                            </w:r>
                            <w:r>
                              <w:rPr/>
                              <w:t>因果信号和非因果信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．下列等式不正确的是（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bookmarkStart w:id="3" w:name="OLE_LINK3"/>
                            <w:r>
                              <w:rPr/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p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bookmarkEnd w:id="3"/>
                            <w:r>
                              <w:rPr/>
                              <w:t xml:space="preserve">         B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dτ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       D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p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/>
                              <w:t>下列说法不正确的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　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在单位圆内的极点所对应的响应序列为衰减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在单位圆上的高阶极点或单位圆外的极点，其所对应的响应序列都是递增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在单位圆上的一阶极点所对应的响应函数为稳态响应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的零点在单位圆内所对应的响应序列为衰减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/>
                              <w:t>一个连续时间</w:t>
                            </w:r>
                            <w:r>
                              <w:rPr/>
                              <w:t>LTI</w:t>
                            </w:r>
                            <w:r>
                              <w:rPr/>
                              <w:t>系统的频率响应为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t xml:space="preserve"> </m:t>
                                        </m:r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0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其余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/>
                              <w:t>，当输入基波周期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/30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oMath>
                            <w:r>
                              <w:rPr/>
                              <w:t>、傅里叶级数系数为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>的周期信号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时，发现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。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>满足什么条件？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　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Ａ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oMath>
                            <w:r>
                              <w:rPr/>
                              <w:t xml:space="preserve">       B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≥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oMath>
                            <w:r>
                              <w:rPr/>
                              <w:t xml:space="preserve">        D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≥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６．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/>
                              <w:t>（　　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Ａ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    B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     C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   D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 </w:t>
                            </w:r>
                            <w:r>
                              <w:rPr/>
                              <w:t>下列微分方程描述的系统中，属于稳定、线性、时不变的系统为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/>
                              <w:object w:dxaOrig="3200" w:dyaOrig="3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60pt;height:16pt" filled="f" o:ole="">
                                  <v:imagedata r:id="rId55" o:title=""/>
                                </v:shape>
                                <o:OLEObject Type="Embed" ProgID="" ShapeID="ole_rId54" DrawAspect="Content" ObjectID="_1541556599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/>
                              <w:object w:dxaOrig="3360" w:dyaOrig="32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168pt;height:16pt" filled="f" o:ole="">
                                  <v:imagedata r:id="rId57" o:title=""/>
                                </v:shape>
                                <o:OLEObject Type="Embed" ProgID="" ShapeID="ole_rId56" DrawAspect="Content" ObjectID="_18348845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/>
                              <w:object w:dxaOrig="4000" w:dyaOrig="34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200pt;height:17pt" filled="f" o:ole="">
                                  <v:imagedata r:id="rId59" o:title=""/>
                                </v:shape>
                                <o:OLEObject Type="Embed" ProgID="" ShapeID="ole_rId58" DrawAspect="Content" ObjectID="_1601286662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/>
                              <w:t>以上都不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. </w:t>
                            </w:r>
                            <w:r>
                              <w:rPr/>
                              <w:t>一个系统的频率响应为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den>
                              </m:f>
                            </m:oMath>
                            <w:r>
                              <w:rPr/>
                              <w:t>，当输入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oMath>
                            <w:r>
                              <w:rPr/>
                              <w:t>时，求系统的时域响应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/>
                              <w:t>（　　　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5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        B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5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        D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9. </w:t>
                            </w:r>
                            <w:r>
                              <w:rPr/>
                              <w:t>系统的幅频特性和相频特性如图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所示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则下列信号通过该系统时，不产生失真的是（　　　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object w:dxaOrig="6061" w:dyaOrig="2309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03.1pt;height:115.5pt" filled="f" o:ole="">
                                  <v:imagedata r:id="rId61" o:title=""/>
                                </v:shape>
                                <o:OLEObject Type="Embed" ProgID="" ShapeID="ole_rId60" DrawAspect="Content" ObjectID="_2111458188" r:id="rId60"/>
                              </w:objec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    B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     D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. </w:t>
                            </w:r>
                            <w:r>
                              <w:rPr/>
                              <w:t>某信号的频谱是周期的连续谱，则对应的时域信号为（　　　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/>
                              <w:t>连续周期信号　　　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　Ｂ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连续非周期信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/>
                              <w:t>离散非周期信号　　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　Ｄ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离散周期信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 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已知某线性时不变系统可用下列微分方程描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} }  \( t \) +4y rSup { size 8{'} }  \( t \) +3y \( t \) =f \( t \) } {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若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>，试用</w:t>
                            </w:r>
                            <w:r>
                              <w:rPr>
                                <w:b/>
                              </w:rPr>
                              <w:t>拉普拉斯变换分析法</w:t>
                            </w:r>
                            <w:r>
                              <w:rPr/>
                              <w:t>求该系统的零输入响应</w:t>
                            </w:r>
                            <w:r>
                              <w:rPr/>
                              <w:object w:dxaOrig="540" w:dyaOrig="36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27pt;height:18pt" filled="f" o:ole="">
                                  <v:imagedata r:id="rId63" o:title=""/>
                                </v:shape>
                                <o:OLEObject Type="Embed" ProgID="" ShapeID="ole_rId62" DrawAspect="Content" ObjectID="_769607613" r:id="rId62"/>
                              </w:object>
                            </w:r>
                            <w:r>
                              <w:rPr/>
                              <w:t>，零状态响应</w:t>
                            </w:r>
                            <w:r>
                              <w:rPr/>
                              <w:object w:dxaOrig="580" w:dyaOrig="38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29pt;height:19pt" filled="f" o:ole="">
                                  <v:imagedata r:id="rId65" o:title=""/>
                                </v:shape>
                                <o:OLEObject Type="Embed" ProgID="" ShapeID="ole_rId64" DrawAspect="Content" ObjectID="_1406510129" r:id="rId64"/>
                              </w:object>
                            </w:r>
                            <w:r>
                              <w:rPr/>
                              <w:t>以及全响应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 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已知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↔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，求下列信号的</w:t>
                            </w:r>
                            <w:r>
                              <w:rPr/>
                              <w:t>z</w:t>
                            </w:r>
                            <w:r>
                              <w:rPr/>
                              <w:t>变换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为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的整数倍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五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 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已知</w:t>
                            </w:r>
                            <w:r>
                              <w:rPr>
                                <w:szCs w:val="21"/>
                              </w:rPr>
                              <w:t>LTI</w:t>
                            </w:r>
                            <w:r>
                              <w:rPr>
                                <w:szCs w:val="21"/>
                              </w:rPr>
                              <w:t>离散系统模拟框图如图２所示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5535" w:dyaOrig="2223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276.85pt;height:103.5pt" filled="f" o:ole="">
                                  <v:imagedata r:id="rId67" o:title=""/>
                                </v:shape>
                                <o:OLEObject Type="Embed" ProgID="" ShapeID="ole_rId66" DrawAspect="Content" ObjectID="_2016312890" r:id="rId6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列出系统的差分方程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求出它的单位序列响应和阶跃响应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）已知激励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，求该系统的零状态响应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六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已知</w:t>
                            </w:r>
                            <w:r>
                              <w:rPr/>
                              <w:t>LTI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系统的输入信号为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t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</w:rPr>
                              <w:t>，当系统的单位冲激响应为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</w:rPr>
                              <w:t>时，求其输出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七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 1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如图３所示反馈系统，为使其稳定，试确定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oMath>
                            <w:r>
                              <w:rPr/>
                              <w:t>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530" w:dyaOrig="2787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323.25pt;height:113.25pt" filled="f" o:ole="">
                                  <v:imagedata r:id="rId69" o:title=""/>
                                </v:shape>
                                <o:OLEObject Type="Embed" ProgID="" ShapeID="ole_rId68" DrawAspect="Content" ObjectID="_1681454171" r:id="rId6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八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 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已知</w:t>
                            </w:r>
                            <w:r>
                              <w:rPr/>
                              <w:t>离散时间系统的系统函数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画出直接型、级联型和并联型的结构流图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5">
                <wp:simplePos x="0" y="0"/>
                <wp:positionH relativeFrom="column">
                  <wp:posOffset>2057400</wp:posOffset>
                </wp:positionH>
                <wp:positionV relativeFrom="paragraph">
                  <wp:posOffset>1188720</wp:posOffset>
                </wp:positionV>
                <wp:extent cx="914400" cy="297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　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5pt;mso-wrap-distance-left:9.05pt;mso-wrap-distance-right:9.05pt;mso-wrap-distance-top:0pt;mso-wrap-distance-bottom:0pt;margin-top:93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　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6">
                <wp:simplePos x="0" y="0"/>
                <wp:positionH relativeFrom="column">
                  <wp:posOffset>2400300</wp:posOffset>
                </wp:positionH>
                <wp:positionV relativeFrom="paragraph">
                  <wp:posOffset>1360170</wp:posOffset>
                </wp:positionV>
                <wp:extent cx="914400" cy="2978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　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5pt;mso-wrap-distance-left:9.05pt;mso-wrap-distance-right:9.05pt;mso-wrap-distance-top:0pt;mso-wrap-distance-bottom:0pt;margin-top:107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　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7">
                <wp:simplePos x="0" y="0"/>
                <wp:positionH relativeFrom="column">
                  <wp:posOffset>2171700</wp:posOffset>
                </wp:positionH>
                <wp:positionV relativeFrom="paragraph">
                  <wp:posOffset>1089660</wp:posOffset>
                </wp:positionV>
                <wp:extent cx="914400" cy="2978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　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5pt;mso-wrap-distance-left:9.05pt;mso-wrap-distance-right:9.05pt;mso-wrap-distance-top:0pt;mso-wrap-distance-bottom:0pt;margin-top:85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　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sectPr>
      <w:headerReference w:type="default" r:id="rId70"/>
      <w:footerReference w:type="default" r:id="rId71"/>
      <w:type w:val="nextPage"/>
      <w:pgSz w:w="11169" w:h="15477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5:13:00Z</dcterms:created>
  <dc:creator>微软用户</dc:creator>
  <dc:description/>
  <cp:keywords/>
  <dc:language>en-US</dc:language>
  <cp:lastModifiedBy>USER</cp:lastModifiedBy>
  <dcterms:modified xsi:type="dcterms:W3CDTF">2013-12-08T14:20:00Z</dcterms:modified>
  <cp:revision>6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