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2107356740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汽车理论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√计算器  □直尺  □圆规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解释下列术语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动力装置参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. f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线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使用外特性曲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悬架限位行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间隙失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随着货车的装载质量提高，其同步附着系数（     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机械振动对人体的影响，取决于振动的频率、强度、（          ）和持续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路面不平度的空间频率功率谱密度随车速的增加而（     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汽车的后备功率越大，则动力性越（  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在同一道路条件与车速下，虽然发动机发出的功率相同，但变速箱使用的挡位越低，则发动机燃油消耗率（   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制动力调节装置安装在（       ）制动管路中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轮胎的气压越高，则轮胎的侧偏刚度（    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8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汽车的动力性系指汽车在良好路面上直线行驶时由汽车受到的（           ）决定的，所能达到的平均行驶速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9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当汽车具有不足转向特性时，其中性转向点在质心（      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降低悬架系统固有频率，可以（          ）车身加速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在我国平顺性评价标准中，只考虑座椅支承面上的三个线性振动。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在干燥水泥路面上带花纹的轮胎的附着性能比光面胎的差。    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在任何工况下汽车的最大加速度都不可能超过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.0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         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汽车有侧偏时的转向半径比没侧偏时的大。                  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.</w:t>
                                    <w:tab/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在同一辆车中，通风盘式制动器用作前轮制动器，实心盘式制动器用作后轮制动器。                                                    （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问答与分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已知汽车车身的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质心到前轴的距离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质心到后轴的距离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转动惯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Iy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试画出用质点表示的双轴汽车简化的平面振动模型，并求出车身简化质点的质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应用汽车的行驶方程，说明计算汽车原地起步加速时间的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试分析油电混合动力汽车省油的主要原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如何从汽车结构方面入手提高汽车的燃油经济性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.</w:t>
                                    <w:tab/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画出利用附着系数与制动强度的关系曲线，并在图上标出在某一地面附着系数下，前轮先抱死时对应的制动强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.</w:t>
                                    <w:tab/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画简图说明确定不等臂双横臂独立悬架侧倾中心的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firstLine="525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二自由度轿车模型的有关参数为：总质量</w:t>
                                  </w:r>
                                  <w:r>
                                    <w:rPr>
                                      <w:szCs w:val="22"/>
                                    </w:rPr>
                                    <w:t>m=1800kg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，轴距</w:t>
                                  </w:r>
                                  <w:r>
                                    <w:rPr>
                                      <w:szCs w:val="22"/>
                                    </w:rPr>
                                    <w:t>L=3.1m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，质心至前轴的距离</w:t>
                                  </w:r>
                                  <w:r>
                                    <w:rPr>
                                      <w:szCs w:val="22"/>
                                    </w:rPr>
                                    <w:t>a=1.46m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，前轮总侧偏刚度</w:t>
                                  </w:r>
                                  <w:r>
                                    <w:rPr>
                                      <w:szCs w:val="22"/>
                                    </w:rPr>
                                    <w:t>k1=-62600N/rad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，后轮总侧偏刚度</w:t>
                                  </w:r>
                                  <w:r>
                                    <w:rPr>
                                      <w:szCs w:val="22"/>
                                    </w:rPr>
                                    <w:t>k2=-110200N/rad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firstLine="315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）求出稳定性因数，并据此判断该车的稳态转向特性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left="315" w:hanging="0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）求出其相应的特征车速或临界车速。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firstLine="4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某轿车满载质量为</w:t>
                                  </w:r>
                                  <w:r>
                                    <w:rPr>
                                      <w:szCs w:val="22"/>
                                    </w:rPr>
                                    <w:t>3680k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轴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69570" cy="1454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5" t="-203" r="-75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9570" cy="145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满载时质心至前轴距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401320" cy="15494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9" t="-203" r="-79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320" cy="154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质心高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457200" cy="21082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9" t="-149" r="-6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当该车在附着系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447040" cy="17780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3" t="-177" r="-73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040" cy="177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水平路面上紧急制动时，前、后车轮的地面制动力同时达到附着力，求此时作用于后轮的地面法向反作用力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35567385" r:id="rId8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汽车理论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√计算器  □直尺  □圆规  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解释下列术语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动力装置参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. f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线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使用外特性曲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悬架限位行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间隙失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随着货车的装载质量提高，其同步附着系数（     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机械振动对人体的影响，取决于振动的频率、强度、（          ）和持续时间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路面不平度的空间频率功率谱密度随车速的增加而（     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汽车的后备功率越大，则动力性越（  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在同一道路条件与车速下，虽然发动机发出的功率相同，但变速箱使用的挡位越低，则发动机燃油消耗率（   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制动力调节装置安装在（       ）制动管路中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轮胎的气压越高，则轮胎的侧偏刚度（    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8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汽车的动力性系指汽车在良好路面上直线行驶时由汽车受到的（           ）决定的，所能达到的平均行驶速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9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当汽车具有不足转向特性时，其中性转向点在质心（           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降低悬架系统固有频率，可以（          ）车身加速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在我国平顺性评价标准中，只考虑座椅支承面上的三个线性振动。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在干燥水泥路面上带花纹的轮胎的附着性能比光面胎的差。    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在任何工况下汽车的最大加速度都不可能超过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.0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         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汽车有侧偏时的转向半径比没侧偏时的大。                  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.</w:t>
                              <w:tab/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在同一辆车中，通风盘式制动器用作前轮制动器，实心盘式制动器用作后轮制动器。                                                    （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问答与分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已知汽车车身的质量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质心到前轴的距离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质心到后轴的距离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转动惯量</w:t>
                            </w:r>
                            <w:r>
                              <w:rPr>
                                <w:szCs w:val="21"/>
                              </w:rPr>
                              <w:t>Iy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试画出用质点表示的双轴汽车简化的平面振动模型，并求出车身简化质点的质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.</w:t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应用汽车的行驶方程，说明计算汽车原地起步加速时间的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.</w:t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试分析油电混合动力汽车省油的主要原因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.</w:t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如何从汽车结构方面入手提高汽车的燃油经济性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.</w:t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画出利用附着系数与制动强度的关系曲线，并在图上标出在某一地面附着系数下，前轮先抱死时对应的制动强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.</w:t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画简图说明确定不等臂双横臂独立悬架侧倾中心的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525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二自由度轿车模型的有关参数为：总质量</w:t>
                            </w:r>
                            <w:r>
                              <w:rPr>
                                <w:szCs w:val="22"/>
                              </w:rPr>
                              <w:t>m=1800kg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，轴距</w:t>
                            </w:r>
                            <w:r>
                              <w:rPr>
                                <w:szCs w:val="22"/>
                              </w:rPr>
                              <w:t>L=3.1m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，质心至前轴的距离</w:t>
                            </w:r>
                            <w:r>
                              <w:rPr>
                                <w:szCs w:val="22"/>
                              </w:rPr>
                              <w:t>a=1.46m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，前轮总侧偏刚度</w:t>
                            </w:r>
                            <w:r>
                              <w:rPr>
                                <w:szCs w:val="22"/>
                              </w:rPr>
                              <w:t>k1=-62600N/rad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，后轮总侧偏刚度</w:t>
                            </w:r>
                            <w:r>
                              <w:rPr>
                                <w:szCs w:val="22"/>
                              </w:rPr>
                              <w:t>k2=-110200N/rad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315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）求出稳定性因数，并据此判断该车的稳态转向特性；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15" w:hanging="0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）求出其相应的特征车速或临界车速。</w:t>
                            </w:r>
                            <w:r>
                              <w:rPr>
                                <w:rFonts w:ascii="Calibri" w:hAnsi="Calibri" w:cs="Calibri" w:eastAsia="Calibri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某轿车满载质量为</w:t>
                            </w:r>
                            <w:r>
                              <w:rPr>
                                <w:szCs w:val="22"/>
                              </w:rPr>
                              <w:t>3680k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轴距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369570" cy="14541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5" t="-203" r="-75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5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满载时质心至前轴距离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401320" cy="1549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9" t="-203" r="-79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质心高度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457200" cy="2108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9" t="-149" r="-6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当该车在附着系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447040" cy="1778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3" t="-177" r="-7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水平路面上紧急制动时，前、后车轮的地面制动力同时达到附着力，求此时作用于后轮的地面法向反作用力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14"/>
      <w:footerReference w:type="default" r:id="rId15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8:53:00Z</dcterms:created>
  <dc:creator>微软用户</dc:creator>
  <dc:description/>
  <cp:keywords/>
  <dc:language>en-US</dc:language>
  <cp:lastModifiedBy>EAGLE</cp:lastModifiedBy>
  <dcterms:modified xsi:type="dcterms:W3CDTF">2013-12-06T05:49:00Z</dcterms:modified>
  <cp:revision>1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