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361010627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冶金传输原理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卷 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24"/>
                                      <w:szCs w:val="21"/>
                                    </w:rPr>
                                    <w:t>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24"/>
                                      <w:szCs w:val="21"/>
                                    </w:rPr>
                                    <w:t>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8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空气绝对压力由</w:t>
                                  </w:r>
                                  <w:r>
                                    <w:rPr>
                                      <w:szCs w:val="21"/>
                                    </w:rPr>
                                    <w:t>1atm</w:t>
                                  </w:r>
                                  <w:r>
                                    <w:rPr>
                                      <w:szCs w:val="21"/>
                                    </w:rPr>
                                    <w:t>压缩到</w:t>
                                  </w:r>
                                  <w:r>
                                    <w:rPr>
                                      <w:szCs w:val="21"/>
                                    </w:rPr>
                                    <w:t>5at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温度由</w:t>
                                  </w: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升高到</w:t>
                                  </w:r>
                                  <w:r>
                                    <w:rPr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其体积被压缩了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倍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. 0.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 0.76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 0.2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 0.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37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0.8at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工程大气压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mm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. 800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 8106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10000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 8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37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若流体流动时的马赫数</w:t>
                                  </w:r>
                                  <w:r>
                                    <w:rPr>
                                      <w:szCs w:val="21"/>
                                    </w:rPr>
                                    <w:t>M=0.6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音速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300m/s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则气体的流速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 240m/s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 300m/s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 180m/s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 500m/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372"/>
                                    <w:rPr>
                                      <w:szCs w:val="21"/>
                                      <w:u w:val="single" w:color="000000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对于同一种气体，绝对温度越低，则音速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Cs w:val="21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 w:color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越高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越低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不确定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不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37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长管并联管道各并联管段的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Cs w:val="21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 w:color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水头损失相等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水力坡度相等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总能量损失相等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t>通过流量相等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37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大平板采用集总参数法的判别条件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Bi&gt;0.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i=1   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i&lt;0.1    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i=0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372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通过稳态无内热源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导热系数是温度的函数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大平壁的导热，其内的温度分布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热通量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直线，常数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曲线，常数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直线，非常数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曲线，非常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37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常物性流体自然对流换热准则关联式的形式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Nu=CGr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Pr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(n≠m)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Nu=C(Gr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Pr)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Nu=C(GrRe)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Nu=CRe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</w:rPr>
                                    <w:t>Pr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37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等边三角形无限长柱孔，任意两相邻表面之间的角系数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37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以下气体不是辐射气体的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氧气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甲烷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水蒸气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二氧化碳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判断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对的在括号内打√、错的打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在湍流粗糙管流动情况下，流体的摩擦阻力与速度的平方成正比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绕流平板流动，边界层肯定不会分离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只要是旋转射流，就会有回流区存在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雷诺准则数越大，则表征粘性力越大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超音速气流经过正激波后，将立即变为亚音速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对热力管道进行包扎时，应使管道的外径大于其临界绝热直径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一切能够破坏边界层的措施都能减弱对流传热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灰体的吸收率与投射物体的性质有关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热量传输系数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越大，说明物体的蓄热能力就越大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温室气体是指透射率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气体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粘性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附壁效应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层流底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试比较准则数</w:t>
                                  </w:r>
                                  <w:r>
                                    <w:rPr>
                                      <w:szCs w:val="21"/>
                                    </w:rPr>
                                    <w:t>Nu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Bi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异同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(6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其它条件相同时，同一根管子横向冲刷与纵向冲刷相比，哪个的表面传热系数大，为什麽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?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6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强化传热的原则是什麽？</w:t>
                                  </w:r>
                                  <w:r>
                                    <w:rPr>
                                      <w:szCs w:val="21"/>
                                    </w:rPr>
                                    <w:t>(6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工厂蒸汽管道外表面温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45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外径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133mm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为了减少损失和保障工作安全，根据工厂安全生产规定，在蒸汽管道外覆盖隔热层，且</w:t>
                                  </w:r>
                                  <w:r>
                                    <w:rPr>
                                      <w:szCs w:val="21"/>
                                    </w:rPr>
                                    <w:t>隔热材料外侧表面温度不得超过</w:t>
                                  </w:r>
                                  <w:r>
                                    <w:rPr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如果采用水泥蛭石制品作隔热材料，并把每米长管道的热损失控制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465W/m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内，试求蛭石隔热层的厚度。蛭石的导热系数：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180" w:dyaOrig="34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1.65pt;height:15.7pt" filled="f" o:ole="">
                                        <v:imagedata r:id="rId5" o:title=""/>
                                      </v:shape>
                                      <o:OLEObject Type="Embed" ProgID="" ShapeID="ole_rId4" DrawAspect="Content" ObjectID="_554671838" r:id="rId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如图所示，为测定一阀门的局部阻力系数，在阀门的上、下游装设了三个测压管，其间距分别为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=2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=3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若直径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=50mm, </w:t>
                                  </w:r>
                                  <w:r>
                                    <w:rPr>
                                      <w:szCs w:val="21"/>
                                    </w:rPr>
                                    <w:t>静压管水液面的高度分别为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=1.8m, 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=1.3m, 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=0.3m,</w:t>
                                  </w:r>
                                  <w:r>
                                    <w:rPr>
                                      <w:szCs w:val="21"/>
                                    </w:rPr>
                                    <w:t>流速</w:t>
                                  </w:r>
                                  <w:r>
                                    <w:rPr>
                                      <w:szCs w:val="21"/>
                                    </w:rPr>
                                    <w:t>v=4m/s,</w:t>
                                  </w:r>
                                  <w:r>
                                    <w:rPr>
                                      <w:szCs w:val="21"/>
                                    </w:rPr>
                                    <w:t>求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仿宋_GB2312;仿宋" w:hAnsi="仿宋_GB2312;仿宋" w:eastAsia="仿宋_GB2312;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left="36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533650" cy="14859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6" t="-36" r="-1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3650" cy="148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阀门的局部阻力系数</w:t>
                                  </w:r>
                                  <w:r>
                                    <w:rPr>
                                      <w:szCs w:val="21"/>
                                    </w:rPr>
                                    <w:t>ξ</w:t>
                                  </w:r>
                                  <w:r>
                                    <w:rPr>
                                      <w:szCs w:val="21"/>
                                    </w:rPr>
                                    <w:t>值为多少？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ρ</w:t>
                                  </w:r>
                                  <w:r>
                                    <w:rPr>
                                      <w:szCs w:val="21"/>
                                    </w:rPr>
                                    <w:t>=1000kg/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left="360" w:hanging="0"/>
                                    <w:rPr>
                                      <w:rFonts w:ascii="仿宋_GB2312;仿宋" w:hAnsi="仿宋_GB2312;仿宋" w:eastAsia="仿宋_GB2312;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当管内壁温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流体入口温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出口温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，计算对流传热系数和传热热流量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准数方程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23</m:t>
                                    </m:r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sup>
                                    </m:sSubSup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湍流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den>
                                        </m:f>
                                      </m:sup>
                                    </m:sSup>
                                  </m:oMath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层流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3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水的物性参数简表：</w:t>
                                  </w:r>
                                </w:p>
                                <w:tbl>
                                  <w:tblPr>
                                    <w:tblW w:w="6844" w:type="dxa"/>
                                    <w:jc w:val="left"/>
                                    <w:tblInd w:w="49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0"/>
                                    <w:gridCol w:w="1440"/>
                                    <w:gridCol w:w="1080"/>
                                    <w:gridCol w:w="1316"/>
                                    <w:gridCol w:w="1028"/>
                                    <w:gridCol w:w="1080"/>
                                  </w:tblGrid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f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/>
                                          </m:f>
                                        </m:oMath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  <w:t>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c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p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f>
                                                  <m:fPr>
                                                    <m:type m:val="lin"/>
                                                  </m:fPr>
                                                  <m:num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kJ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(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g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)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ρ</m:t>
                                                </m:r>
                                              </m:num>
                                              <m:den>
                                                <m:f>
                                                  <m:fPr>
                                                    <m:type m:val="lin"/>
                                                  </m:fPr>
                                                  <m:num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kg</m:t>
                                                    </m:r>
                                                  </m:num>
                                                  <m:den>
                                                    <m:sSup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m</m:t>
                                                        </m:r>
                                                      </m:e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3</m:t>
                                                        </m:r>
                                                      </m:sup>
                                                    </m:sSup>
                                                  </m:den>
                                                </m:f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λ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×</m:t>
                                                </m:r>
                                                <m:sSup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0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num>
                                              <m:den>
                                                <m:f>
                                                  <m:fPr>
                                                    <m:type m:val="lin"/>
                                                  </m:fPr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W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(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)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υ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×</m:t>
                                                </m:r>
                                                <m:sSup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0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6</m:t>
                                                    </m:r>
                                                  </m:sup>
                                                </m:sSup>
                                              </m:num>
                                              <m:den>
                                                <m:f>
                                                  <m:fPr>
                                                    <m:type m:val="lin"/>
                                                  </m:fPr>
                                                  <m:num>
                                                    <m:sSup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m</m:t>
                                                        </m:r>
                                                      </m:e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p>
                                                    </m:sSup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den>
                                                </m:f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f</m:t>
                                                </m:r>
                                              </m:sub>
                                            </m:sSub>
                                          </m:oMath>
                                        </m:oMathPara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1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8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9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0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.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1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99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6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1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77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6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1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71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7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3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2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65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8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3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58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8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2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7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钢板退火炉如图所示。已知燃料层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温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黑度为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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面积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钢板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温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黑度为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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面积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炉墙和火墙为绝热表面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面积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角系数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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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3</w:t>
                                  </w:r>
                                  <w:r>
                                    <w:rPr>
                                      <w:szCs w:val="21"/>
                                    </w:rPr>
                                    <w:t>均为已知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画出此换热系统的热辐射网络图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据有效辐射的定义，写出有效辐射</w:t>
                                  </w:r>
                                  <w:r>
                                    <w:rPr>
                                      <w:szCs w:val="21"/>
                                    </w:rPr>
                                    <w:t>J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J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J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表达式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752600" cy="173355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2600" cy="1733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写出确定表面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温度的计算式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9" o:title=""/>
                                  <w10:wrap type="topAndBottom"/>
                                </v:shape>
                                <o:OLEObject Type="Embed" ProgID="" ShapeID="ole_rId8" DrawAspect="Content" ObjectID="_1284148867" r:id="rId8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冶金传输原理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卷 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4"/>
                                <w:szCs w:val="21"/>
                              </w:rPr>
                              <w:t>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4"/>
                                <w:szCs w:val="21"/>
                              </w:rPr>
                              <w:t>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10478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空气绝对压力由</w:t>
                            </w:r>
                            <w:r>
                              <w:rPr>
                                <w:szCs w:val="21"/>
                              </w:rPr>
                              <w:t>1atm</w:t>
                            </w:r>
                            <w:r>
                              <w:rPr>
                                <w:szCs w:val="21"/>
                              </w:rPr>
                              <w:t>压缩到</w:t>
                            </w:r>
                            <w:r>
                              <w:rPr>
                                <w:szCs w:val="21"/>
                              </w:rPr>
                              <w:t>5atm</w:t>
                            </w:r>
                            <w:r>
                              <w:rPr>
                                <w:szCs w:val="21"/>
                              </w:rPr>
                              <w:t>，温度由</w:t>
                            </w: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升高到</w:t>
                            </w:r>
                            <w:r>
                              <w:rPr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，其体积被压缩了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倍；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. 0.2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. 0.76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. 0.25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. 0.86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37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0.8at</w:t>
                            </w:r>
                            <w:r>
                              <w:rPr>
                                <w:szCs w:val="21"/>
                              </w:rPr>
                              <w:t>（工程大气压）</w:t>
                            </w:r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mm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. 8000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. 8106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C. 10000 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. 800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37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若流体流动时的马赫数</w:t>
                            </w:r>
                            <w:r>
                              <w:rPr>
                                <w:szCs w:val="21"/>
                              </w:rPr>
                              <w:t>M=0.6</w:t>
                            </w:r>
                            <w:r>
                              <w:rPr>
                                <w:szCs w:val="21"/>
                              </w:rPr>
                              <w:t>，音速为</w:t>
                            </w:r>
                            <w:r>
                              <w:rPr>
                                <w:szCs w:val="21"/>
                              </w:rPr>
                              <w:t>300m/s</w:t>
                            </w:r>
                            <w:r>
                              <w:rPr>
                                <w:szCs w:val="21"/>
                              </w:rPr>
                              <w:t>，则气体的流速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A. 240m/s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. 300m/s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. 180m/s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. 500m/s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372"/>
                              <w:rPr>
                                <w:szCs w:val="21"/>
                                <w:u w:val="single" w:color="000000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对于同一种气体，绝对温度越低，则音速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 w:color="000000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t>越高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越低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t>不确定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t>不变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37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长管并联管道各并联管段的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 w:color="000000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t>水头损失相等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水力坡度相等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t>总能量损失相等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t>通过流量相等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37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大平板采用集总参数法的判别条件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Bi&gt;0.1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i=1   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i&lt;0.1    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i=0.1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372"/>
                              <w:rPr/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通过稳态无内热源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导热系数是温度的函数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的大平壁的导热，其内的温度分布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，热通量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直线，常数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曲线，常数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直线，非常数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曲线，非常数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37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、常物性流体自然对流换热准则关联式的形式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Nu=CGr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Pr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szCs w:val="21"/>
                              </w:rPr>
                              <w:t xml:space="preserve">   (n≠m)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Nu=C(Gr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Pr)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Nu=C(GrRe)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Nu=CRe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szCs w:val="21"/>
                              </w:rPr>
                              <w:t>Pr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37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、等边三角形无限长柱孔，任意两相邻表面之间的角系数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37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、以下气体不是辐射气体的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氧气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甲烷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水蒸气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二氧化碳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判断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对的在括号内打√、错的打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在湍流粗糙管流动情况下，流体的摩擦阻力与速度的平方成正比；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绕流平板流动，边界层肯定不会分离；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只要是旋转射流，就会有回流区存在；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雷诺准则数越大，则表征粘性力越大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超音速气流经过正激波后，将立即变为亚音速；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对热力管道进行包扎时，应使管道的外径大于其临界绝热直径；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一切能够破坏边界层的措施都能减弱对流传热；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、灰体的吸收率与投射物体的性质有关；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、热量传输系数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越大，说明物体的蓄热能力就越大；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、温室气体是指透射率为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的气体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粘性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4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附壁效应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4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层流底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4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试比较准则数</w:t>
                            </w:r>
                            <w:r>
                              <w:rPr>
                                <w:szCs w:val="21"/>
                              </w:rPr>
                              <w:t>Nu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Bi</w:t>
                            </w:r>
                            <w:r>
                              <w:rPr>
                                <w:szCs w:val="21"/>
                              </w:rPr>
                              <w:t>的异同。</w:t>
                            </w:r>
                            <w:r>
                              <w:rPr>
                                <w:szCs w:val="21"/>
                              </w:rPr>
                              <w:t>(6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left="424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其它条件相同时，同一根管子横向冲刷与纵向冲刷相比，哪个的表面传热系数大，为什麽</w:t>
                            </w:r>
                            <w:r>
                              <w:rPr>
                                <w:szCs w:val="21"/>
                              </w:rPr>
                              <w:t xml:space="preserve">? 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6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强化传热的原则是什麽？</w:t>
                            </w:r>
                            <w:r>
                              <w:rPr>
                                <w:szCs w:val="21"/>
                              </w:rPr>
                              <w:t>(6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工厂蒸汽管道外表面温度为</w:t>
                            </w:r>
                            <w:r>
                              <w:rPr>
                                <w:szCs w:val="21"/>
                              </w:rPr>
                              <w:t>45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，外径为</w:t>
                            </w:r>
                            <w:r>
                              <w:rPr>
                                <w:szCs w:val="21"/>
                              </w:rPr>
                              <w:t>133mm</w:t>
                            </w:r>
                            <w:r>
                              <w:rPr>
                                <w:szCs w:val="21"/>
                              </w:rPr>
                              <w:t>。为了减少损失和保障工作安全，根据工厂安全生产规定，在蒸汽管道外覆盖隔热层，且</w:t>
                            </w:r>
                            <w:r>
                              <w:rPr>
                                <w:szCs w:val="21"/>
                              </w:rPr>
                              <w:t>隔热材料外侧表面温度不得超过</w:t>
                            </w:r>
                            <w:r>
                              <w:rPr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。如果采用水泥蛭石制品作隔热材料，并把每米长管道的热损失控制在</w:t>
                            </w:r>
                            <w:r>
                              <w:rPr>
                                <w:szCs w:val="21"/>
                              </w:rPr>
                              <w:t>465W/m</w:t>
                            </w:r>
                            <w:r>
                              <w:rPr>
                                <w:szCs w:val="21"/>
                              </w:rPr>
                              <w:t>以内，试求蛭石隔热层的厚度。蛭石的导热系数：</w:t>
                            </w:r>
                            <w:r>
                              <w:rPr>
                                <w:szCs w:val="21"/>
                              </w:rPr>
                              <w:object w:dxaOrig="2180" w:dyaOrig="3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1.65pt;height:15.7pt" filled="f" o:ole="">
                                  <v:imagedata r:id="rId11" o:title=""/>
                                </v:shape>
                                <o:OLEObject Type="Embed" ProgID="" ShapeID="ole_rId10" DrawAspect="Content" ObjectID="_100926971" r:id="rId10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left="36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如图所示，为测定一阀门的局部阻力系数，在阀门的上、下游装设了三个测压管，其间距分别为：</w:t>
                            </w:r>
                            <w:r>
                              <w:rPr>
                                <w:szCs w:val="21"/>
                              </w:rPr>
                              <w:t>L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=2m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L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=3m</w:t>
                            </w:r>
                            <w:r>
                              <w:rPr>
                                <w:szCs w:val="21"/>
                              </w:rPr>
                              <w:t>，若直径</w:t>
                            </w:r>
                            <w:r>
                              <w:rPr>
                                <w:szCs w:val="21"/>
                              </w:rPr>
                              <w:t xml:space="preserve">d=50mm, </w:t>
                            </w:r>
                            <w:r>
                              <w:rPr>
                                <w:szCs w:val="21"/>
                              </w:rPr>
                              <w:t>静压管水液面的高度分别为：</w:t>
                            </w:r>
                            <w:r>
                              <w:rPr>
                                <w:szCs w:val="21"/>
                              </w:rPr>
                              <w:t>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=1.8m, 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=1.3m, 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=0.3m,</w:t>
                            </w:r>
                            <w:r>
                              <w:rPr>
                                <w:szCs w:val="21"/>
                              </w:rPr>
                              <w:t>流速</w:t>
                            </w:r>
                            <w:r>
                              <w:rPr>
                                <w:szCs w:val="21"/>
                              </w:rPr>
                              <w:t>v=4m/s,</w:t>
                            </w:r>
                            <w:r>
                              <w:rPr>
                                <w:szCs w:val="21"/>
                              </w:rPr>
                              <w:t>求：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仿宋_GB2312;仿宋" w:hAnsi="仿宋_GB2312;仿宋" w:eastAsia="仿宋_GB2312;仿宋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left="36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2533650" cy="14859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36" r="-1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阀门的局部阻力系数</w:t>
                            </w:r>
                            <w:r>
                              <w:rPr>
                                <w:szCs w:val="21"/>
                              </w:rPr>
                              <w:t>ξ</w:t>
                            </w:r>
                            <w:r>
                              <w:rPr>
                                <w:szCs w:val="21"/>
                              </w:rPr>
                              <w:t>值为多少？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ρ</w:t>
                            </w:r>
                            <w:r>
                              <w:rPr>
                                <w:szCs w:val="21"/>
                              </w:rPr>
                              <w:t>=1000kg/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left="360" w:hanging="0"/>
                              <w:rPr>
                                <w:rFonts w:ascii="仿宋_GB2312;仿宋" w:hAnsi="仿宋_GB2312;仿宋" w:eastAsia="仿宋_GB2312;仿宋" w:cs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当管内壁温度为</w:t>
                            </w:r>
                            <w:r>
                              <w:rPr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，流体入口温度为</w:t>
                            </w: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，出口温度为</w:t>
                            </w:r>
                            <w:r>
                              <w:rPr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>时，计算对流传热系数和传热热流量（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准数方程：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3</m:t>
                              </m:r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</m:sSubSup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（湍流）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sup>
                              </m:sSup>
                            </m:oMath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层流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283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水的物性参数简表：</w:t>
                            </w:r>
                          </w:p>
                          <w:tbl>
                            <w:tblPr>
                              <w:tblW w:w="6844" w:type="dxa"/>
                              <w:jc w:val="left"/>
                              <w:tblInd w:w="49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440"/>
                              <w:gridCol w:w="1080"/>
                              <w:gridCol w:w="1316"/>
                              <w:gridCol w:w="1028"/>
                              <w:gridCol w:w="1080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sub>
                                        </m:sSub>
                                      </m:num>
                                      <m:den/>
                                    </m:f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J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</m:den>
                                          </m:f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g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num>
                                        <m:den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g</m:t>
                                              </m:r>
                                            </m:num>
                                            <m:den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m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sup>
                                              </m:sSup>
                                            </m:den>
                                          </m:f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×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W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×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m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den>
                                          </m:f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f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8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98.2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.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99.2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.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77.7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.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9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71.8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7.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2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5.3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.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2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8.4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.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9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钢板退火炉如图所示。已知燃料层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的温度为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，黑度为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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，面积为</w:t>
                            </w:r>
                            <w:r>
                              <w:rPr>
                                <w:szCs w:val="21"/>
                              </w:rPr>
                              <w:t>F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，钢板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的温度为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，黑度为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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，面积为</w:t>
                            </w:r>
                            <w:r>
                              <w:rPr>
                                <w:szCs w:val="21"/>
                              </w:rPr>
                              <w:t>F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，炉墙和火墙为绝热表面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，面积为</w:t>
                            </w:r>
                            <w:r>
                              <w:rPr>
                                <w:szCs w:val="21"/>
                              </w:rPr>
                              <w:t>F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。角系数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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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3</w:t>
                            </w:r>
                            <w:r>
                              <w:rPr>
                                <w:szCs w:val="21"/>
                              </w:rPr>
                              <w:t>均为已知。（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画出此换热系统的热辐射网络图；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据有效辐射的定义，写出有效辐射</w:t>
                            </w:r>
                            <w:r>
                              <w:rPr>
                                <w:szCs w:val="21"/>
                              </w:rPr>
                              <w:t>J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J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J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的表达式；</w:t>
                            </w:r>
                          </w:p>
                          <w:p>
                            <w:pPr>
                              <w:pStyle w:val="Normal"/>
                              <w:ind w:left="424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752600" cy="17335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写出确定表面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的温度的计算式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sectPr>
      <w:headerReference w:type="default" r:id="rId14"/>
      <w:footerReference w:type="default" r:id="rId15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0:55:00Z</dcterms:created>
  <dc:creator>微软用户</dc:creator>
  <dc:description/>
  <cp:keywords/>
  <dc:language>en-US</dc:language>
  <cp:lastModifiedBy>zhu</cp:lastModifiedBy>
  <cp:lastPrinted>2013-12-07T10:46:00Z</cp:lastPrinted>
  <dcterms:modified xsi:type="dcterms:W3CDTF">2013-12-07T12:53:00Z</dcterms:modified>
  <cp:revision>11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