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681250713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数学分析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本大题共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小题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每小题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．设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 w:val="24"/>
                                    </w:rPr>
                                    <w:t>，且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lim>
                                    </m:limLow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，则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sz w:val="24"/>
                                    </w:rPr>
                                    <w:t>与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都收敛于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都收敛但不一定收敛于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可能收敛，也可能发散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(D)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都发散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．设函数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在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上单调，则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与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都存在且相等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都存在但不一定相等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有一个不存在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D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都不存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．定义域为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，值域为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的连续函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可能存在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不存在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存在且唯一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D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存在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．设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是奇函数，且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，则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是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的极小值点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是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的极大值点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在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的切线平行于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轴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(D)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在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的切线不平行于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．设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在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上二阶可导，且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，则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在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单调增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单调减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有极大值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 xml:space="preserve">(D) </w:t>
                                  </w: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有极小值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本大题共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小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每小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24"/>
                                    </w:rPr>
                                    <w:t>设函数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)</m:t>
                                                  </m:r>
                                                </m:e>
                                                <m:sup>
                                                  <m:f>
                                                    <m:num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num>
                                                    <m:den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den>
                                                  </m:f>
                                                </m:sup>
                                              </m:sSup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≠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连续，则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4"/>
                                    </w:rPr>
                                    <w:t>若函数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在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可导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，则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ra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24"/>
                                    </w:rPr>
                                    <w:t>曲线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的拐点坐标是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曲线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sup>
                                              </m:sSup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sz w:val="24"/>
                                    </w:rPr>
                                    <w:t>，在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处的切线方程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rad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三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计算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本大题共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小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每小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sz w:val="24"/>
                                    </w:rPr>
                                    <w:t>求极限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lim>
                                    </m:limLow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nary>
                                              <m:naryPr>
                                                <m:chr m:val="∫"/>
                                                <m:subHide m:val="1"/>
                                                <m:supHide m:val="1"/>
                                              </m:naryPr>
                                              <m:sub/>
                                              <m:sup/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e</m:t>
                                                    </m:r>
                                                  </m:e>
                                                  <m:sup>
                                                    <m:s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t</m:t>
                                                        </m:r>
                                                      </m:e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p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t</m:t>
                                                </m:r>
                                              </m:e>
                                            </m:nary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eqArr>
                                      <m:e>
                                        <m:f>
                                          <m:num>
                                            <m:nary>
                                              <m:naryPr>
                                                <m:chr m:val="∫"/>
                                                <m:subHide m:val="1"/>
                                                <m:supHide m:val="1"/>
                                              </m:naryPr>
                                              <m:sub/>
                                              <m:sup/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e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  <m:s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t</m:t>
                                                        </m:r>
                                                      </m:e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p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t</m:t>
                                                </m:r>
                                              </m:e>
                                            </m:nary>
                                          </m:num>
                                          <m:den/>
                                        </m:f>
                                      </m:e>
                                    </m:eqArr>
                                  </m:oMath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利用拉格朗日乘数法，求原点到曲面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的距离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24"/>
                                    </w:rPr>
                                    <w:t>计算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∮"/>
                                        <m:supHide m:val="1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  <m:sup/>
                                      <m:e>
                                        <m:r>
                                          <m:t xml:space="preserve"> </m:t>
                                        </m:r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</m:e>
                                              <m:sup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sup>
                                            </m:s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y</m:t>
                                            </m:r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den>
                                        </m:f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</m:e>
                                            <m:e/>
                                          </m:mr>
                                        </m:m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oMath>
                                  <w:r>
                                    <w:rPr>
                                      <w:bCs/>
                                      <w:sz w:val="24"/>
                                    </w:rPr>
                                    <w:t>是正向圆周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bCs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四、证明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本大题共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小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，每小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/>
                                    <w:t>证明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y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oMath>
                                  <w:r>
                                    <w:rPr/>
                                    <w:t>在区间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上一致收敛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证明：曲面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/>
                                    <w:t>上任一点处的法线都平行于平面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/>
                                    <w:t>，其中函数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具有一阶连续偏导数，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oMath>
                                  <w:r>
                                    <w:rPr/>
                                    <w:t>为常数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>证明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p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.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设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具有二阶连续偏导数，且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¹0</m:t>
                                    </m:r>
                                  </m:oMath>
                                  <w:r>
                                    <w:rPr/>
                                    <w:t>，证明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充要条件是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¶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495268430" r:id="rId4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数学分析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本大题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小题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每小题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．设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，且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，则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sz w:val="24"/>
                              </w:rPr>
                              <w:t>与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 xml:space="preserve">(A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都收敛于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(B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都收敛但不一定收敛于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 xml:space="preserve">(C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可能收敛，也可能发散；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(D)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都发散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．设函数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在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上单调，则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与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 xml:space="preserve">(A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都存在且相等；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(B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都存在但不一定相等；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 xml:space="preserve">(C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有一个不存在；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(D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都不存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．定义域为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，值域为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的连续函数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 xml:space="preserve">(A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可能存在；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(B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不存在；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(C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存在且唯一；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(D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存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．设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是奇函数，且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，则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 xml:space="preserve">(A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是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的极小值点；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(B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是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的极大值点；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 xml:space="preserve">(C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在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的切线平行于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轴；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(D)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在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的切线不平行于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．设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在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上二阶可导，且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，则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在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lang w:val="pt-BR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 xml:space="preserve">(A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单调增；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(B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单调减；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(C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有极大值；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(D)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有极小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本大题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. </w:t>
                            </w:r>
                            <w:r>
                              <w:rPr>
                                <w:sz w:val="24"/>
                              </w:rPr>
                              <w:t>设函数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den>
                                            </m:f>
                                          </m:sup>
                                        </m:sSup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≠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在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连续，则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2. </w:t>
                            </w:r>
                            <w:r>
                              <w:rPr>
                                <w:sz w:val="24"/>
                              </w:rPr>
                              <w:t>若函数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在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可导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，则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sz w:val="24"/>
                              </w:rPr>
                              <w:t>曲线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的拐点坐标是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曲线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sz w:val="24"/>
                              </w:rPr>
                              <w:t>，在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处的切线方程为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三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计算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本大题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sz w:val="24"/>
                              </w:rPr>
                              <w:t>求极限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lim>
                              </m:limLow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p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e>
                                      </m:nary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eqArr>
                                <m:e>
                                  <m:f>
                                    <m:num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e>
                                      </m:nary>
                                    </m:num>
                                    <m:den/>
                                  </m:f>
                                </m:e>
                              </m:eqArr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利用拉格朗日乘数法，求原点到曲面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的距离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sz w:val="24"/>
                              </w:rPr>
                              <w:t>计算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∮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  <m:sup/>
                                <m:e>
                                  <m:r>
                                    <m:t xml:space="preserve"> 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sup>
                                      </m:s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y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den>
                                  </m:f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/>
                                    </m:mr>
                                  </m:m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是正向圆周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四、证明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本大题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6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证明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/>
                              <w:t>在区间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上一致收敛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.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证明：曲面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上任一点处的法线都平行于平面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，其中函数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具有一阶连续偏导数，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/>
                              <w:t>为常数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3. </w:t>
                            </w:r>
                            <w:r>
                              <w:rPr/>
                              <w:t>证明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p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.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设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具有二阶连续偏导数，且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¹0</m:t>
                              </m:r>
                            </m:oMath>
                            <w:r>
                              <w:rPr/>
                              <w:t>，证明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充要条件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¶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¶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¶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¶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¶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¶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¶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User</cp:lastModifiedBy>
  <cp:lastPrinted>2013-12-08T17:06:00Z</cp:lastPrinted>
  <dcterms:modified xsi:type="dcterms:W3CDTF">2013-12-08T09:06:00Z</dcterms:modified>
  <cp:revision>2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