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7283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28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911715983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社会保障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  <w:bdr w:val="single" w:sz="4" w:space="0" w:color="000000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  <w:bdr w:val="single" w:sz="4" w:space="0" w:color="000000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名词解释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职业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失业陷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一体化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隐性债务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农村“五保”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社会优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比较概念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强制性失业保险与任意性失业保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绝对贫困与相对贫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问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简述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世纪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年代中后期以来各国政府对社会保障制度所作的调整与改革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试分析“统账结合”的社会医疗保险基金财务机制的运行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如何认识我国基本养老保险的统筹层次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贫困程度的衡量指标有哪些？试分别予以说明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如何认识和规避农村社会保障中的逆向选择和道德风险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阐释信托型企业年金制度及其特点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怎样做好社会保障基金管理的内部控制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月国务院发布的《关于加快发展养老服务业的若干意见》中明确提出将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年起开展老年人住房反向抵押养老保险试点。请结合养老保障的基本理论与客观实际，谈谈你对“以房养老”问题的看法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73.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101310573" r:id="rId4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社会保障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  <w:bdr w:val="single" w:sz="4" w:space="0" w:color="000000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  <w:bdr w:val="single" w:sz="4" w:space="0" w:color="000000"/>
                              </w:rPr>
                              <w:t>√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名词解释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职业病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失业陷阱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一体化制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隐性债务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/>
                              <w:t>农村“五保”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社会优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比较概念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强制性失业保险与任意性失业保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绝对贫困与相对贫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问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简述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世纪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年代中后期以来各国政府对社会保障制度所作的调整与改革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试分析“统账结合”的社会医疗保险基金财务机制的运行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如何认识我国基本养老保险的统筹层次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贫困程度的衡量指标有哪些？试分别予以说明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如何认识和规避农村社会保障中的逆向选择和道德风险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阐释信托型企业年金制度及其特点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7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怎样做好社会保障基金管理的内部控制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01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月国务院发布的《关于加快发展养老服务业的若干意见》中明确提出将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年起开展老年人住房反向抵押养老保险试点。请结合养老保障的基本理论与客观实际，谈谈你对“以房养老”问题的看法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sectPr>
      <w:headerReference w:type="default" r:id="rId6"/>
      <w:footerReference w:type="default" r:id="rId7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11:00Z</dcterms:created>
  <dc:creator>微软用户</dc:creator>
  <dc:description/>
  <cp:keywords/>
  <dc:language>en-US</dc:language>
  <cp:lastModifiedBy>cloudy zhou</cp:lastModifiedBy>
  <dcterms:modified xsi:type="dcterms:W3CDTF">2013-12-05T10:37:00Z</dcterms:modified>
  <cp:revision>24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