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1.15pt;margin-top:-21.7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895108355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安全管理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安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事故致因理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人本原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故障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安全设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安全信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风险管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危险源辨识的工作程序主要包括哪几个方面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简述能量意外转移理论，能量意外转移理论中的第一类伤害和第二类伤害事故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什么是事故的直接原因和间接原因？我国对事故的直接原因和间接原因如何进行分类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简述安全教育的主要内容包括哪些方面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安全技术对策主要有包括哪几方面，试述各方面的主要内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试述海因里希因果连锁理论及其意义、缺陷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试述事故预防与控制的基本内容和原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案例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某家具厂厂房是一座四层楼的钢筋混凝土建筑物。第一层楼的一端是车间，另一端为原材料库房，库房内存放了木材、海绵和油漆等物品。车间与原材料库房用铁栅栏和木板隔离。搭在铁栅栏上的电线没有采用绝缘管穿管绝缘，原材料库房电闸的保险丝用两根铁丝替代。第二层楼是包装、检验车间及办公室。第三层楼为成品</w:t>
                                  </w:r>
                                  <w:r>
                                    <w:rPr>
                                      <w:szCs w:val="21"/>
                                    </w:rPr>
                                    <w:t>库。第四层楼为职工宿舍。由于原材料库房电线短路产生火花引燃库房内的易燃物，发生了火灾爆炸事故，导致</w:t>
                                  </w:r>
                                  <w:r>
                                    <w:rPr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死亡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人受伤，直接经济损失</w:t>
                                  </w:r>
                                  <w:r>
                                    <w:rPr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szCs w:val="21"/>
                                    </w:rPr>
                                    <w:t>多万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根据上述事故案例，回答下列问题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填空：《中华人民共和国安全生产法》第三十四条规定，生产、经营、储存、使用危险物品的车间、商店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不得与员工宿舍在同一座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内，并应当与员工宿舍保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按照《中华人民共和国安全生产法》的要求，该厂负责人接到事故报告后，应当做什么、不得做什么？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事故调查组的主要职责是什么？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事故调查的基本步骤是什么？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5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5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5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5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1.15pt;margin-top:-21.7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464528804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安全管理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安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事故致因理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人本原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故障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安全设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安全信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风险管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危险源辨识的工作程序主要包括哪几个方面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简述能量意外转移理论，能量意外转移理论中的第一类伤害和第二类伤害事故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什么是事故的直接原因和间接原因？我国对事故的直接原因和间接原因如何进行分类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简述安全教育的主要内容包括哪些方面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安全技术对策主要有包括哪几方面，试述各方面的主要内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试述海因里希因果连锁理论及其意义、缺陷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试述事故预防与控制的基本内容和原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案例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某家具厂厂房是一座四层楼的钢筋混凝土建筑物。第一层楼的一端是车间，另一端为原材料库房，库房内存放了木材、海绵和油漆等物品。车间与原材料库房用铁栅栏和木板隔离。搭在铁栅栏上的电线没有采用绝缘管穿管绝缘，原材料库房电闸的保险丝用两根铁丝替代。第二层楼是包装、检验车间及办公室。第三层楼为成品</w:t>
                            </w:r>
                            <w:r>
                              <w:rPr>
                                <w:szCs w:val="21"/>
                              </w:rPr>
                              <w:t>库。第四层楼为职工宿舍。由于原材料库房电线短路产生火花引燃库房内的易燃物，发生了火灾爆炸事故，导致</w:t>
                            </w:r>
                            <w:r>
                              <w:rPr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szCs w:val="21"/>
                              </w:rPr>
                              <w:t>人死亡，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人受伤，直接经济损失</w:t>
                            </w:r>
                            <w:r>
                              <w:rPr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szCs w:val="21"/>
                              </w:rPr>
                              <w:t>多万元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根据上述事故案例，回答下列问题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填空：《中华人民共和国安全生产法》第三十四条规定，生产、经营、储存、使用危险物品的车间、商店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不得与员工宿舍在同一座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内，并应当与员工宿舍保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按照《中华人民共和国安全生产法》的要求，该厂负责人接到事故报告后，应当做什么、不得做什么？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事故调查组的主要职责是什么？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事故调查的基本步骤是什么？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5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5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5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5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53:00Z</dcterms:created>
  <dc:creator>微软用户</dc:creator>
  <dc:description/>
  <cp:keywords/>
  <dc:language>en-US</dc:language>
  <cp:lastModifiedBy>zhj</cp:lastModifiedBy>
  <dcterms:modified xsi:type="dcterms:W3CDTF">2013-12-03T07:39:00Z</dcterms:modified>
  <cp:revision>1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