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934086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O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学科、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学科、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b/>
          <w:b/>
          <w:sz w:val="24"/>
          <w:u w:val="single"/>
        </w:rPr>
      </w:pPr>
      <w:r>
        <w:rPr>
          <w:sz w:val="24"/>
        </w:rPr>
        <w:t>考试科目及代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03 </w:t>
      </w:r>
      <w:r>
        <w:rPr>
          <w:sz w:val="24"/>
          <w:u w:val="single"/>
        </w:rPr>
        <w:t>固体物料分选理论及工艺</w:t>
      </w:r>
      <w:r>
        <w:rPr>
          <w:rFonts w:eastAsia="Times New Roman"/>
          <w:sz w:val="24"/>
          <w:u w:val="single"/>
        </w:rPr>
        <w:t xml:space="preserve">     </w:t>
      </w:r>
      <w:r>
        <w:rPr>
          <w:b/>
          <w:sz w:val="24"/>
          <w:u w:val="single"/>
        </w:rPr>
        <w:t>B</w:t>
      </w:r>
      <w:r>
        <w:rPr>
          <w:b/>
          <w:sz w:val="24"/>
          <w:u w:val="single"/>
        </w:rPr>
        <w:t>卷</w:t>
      </w:r>
    </w:p>
    <w:p>
      <w:pPr>
        <w:pStyle w:val="Normal"/>
        <w:spacing w:lineRule="exact" w:line="360"/>
        <w:ind w:left="770" w:hanging="172"/>
        <w:rPr>
          <w:szCs w:val="21"/>
        </w:rPr>
      </w:pPr>
      <w:r>
        <w:rPr>
          <w:szCs w:val="21"/>
        </w:rPr>
        <w:t>可使用的常用工具：计算器</w:t>
      </w:r>
    </w:p>
    <w:p>
      <w:pPr>
        <w:pStyle w:val="Normal"/>
        <w:spacing w:lineRule="exact" w:line="360"/>
        <w:ind w:left="800" w:hanging="800"/>
        <w:rPr>
          <w:szCs w:val="21"/>
        </w:rPr>
      </w:pPr>
      <w:r>
        <w:rPr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szCs w:val="21"/>
        </w:rPr>
        <w:t>考试时间</w:t>
      </w:r>
      <w:r>
        <w:rPr>
          <w:b/>
          <w:szCs w:val="21"/>
        </w:rPr>
        <w:t>3</w:t>
      </w:r>
      <w:r>
        <w:rPr>
          <w:szCs w:val="21"/>
        </w:rPr>
        <w:t>小时，总分值</w:t>
      </w:r>
      <w:r>
        <w:rPr>
          <w:szCs w:val="21"/>
        </w:rPr>
        <w:t>150</w:t>
      </w:r>
      <w:r>
        <w:rPr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6365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sz w:val="24"/>
                                    </w:rPr>
                                    <w:t>（每小题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．何谓</w:t>
                                  </w:r>
                                  <w:r>
                                    <w:rPr>
                                      <w:sz w:val="24"/>
                                    </w:rPr>
                                    <w:t>双电层结构</w:t>
                                  </w:r>
                                  <w:r>
                                    <w:rPr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．何谓矿物晶体表面的饱和键力和不饱和键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．何谓</w:t>
                                  </w:r>
                                  <w:r>
                                    <w:rPr>
                                      <w:sz w:val="24"/>
                                    </w:rPr>
                                    <w:t>润湿现象</w:t>
                                  </w:r>
                                  <w:r>
                                    <w:rPr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．什么是介质的粘度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sz w:val="24"/>
                                    </w:rPr>
                                    <w:t>（每小题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．简要回答几种常见的破碎比及其应用场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影响固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液</w:t>
                                  </w:r>
                                  <w:r>
                                    <w:rPr>
                                      <w:sz w:val="24"/>
                                    </w:rPr>
                                    <w:t>界面</w:t>
                                  </w:r>
                                  <w:r>
                                    <w:rPr>
                                      <w:sz w:val="24"/>
                                    </w:rPr>
                                    <w:t>吸附的因素</w:t>
                                  </w:r>
                                  <w:r>
                                    <w:rPr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矿物的零电点与接触角的关系</w:t>
                                  </w:r>
                                  <w:r>
                                    <w:rPr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．扩展的</w:t>
                                  </w:r>
                                  <w:r>
                                    <w:rPr>
                                      <w:sz w:val="24"/>
                                    </w:rPr>
                                    <w:t>DLVO</w:t>
                                  </w:r>
                                  <w:r>
                                    <w:rPr>
                                      <w:sz w:val="24"/>
                                    </w:rPr>
                                    <w:t>理论的基本内容</w:t>
                                  </w: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</w:rPr>
                                    <w:t>．磁化焙烧的原理及其分类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>．矿物颗粒在电场中带电的方法有几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、综合题</w:t>
                                  </w:r>
                                  <w:r>
                                    <w:rPr>
                                      <w:sz w:val="24"/>
                                    </w:rPr>
                                    <w:t>（每小题</w:t>
                                  </w: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</w:rPr>
                                    <w:t>．试论述固体物料分选对象及意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</w:rPr>
                                    <w:t>．写出筛分效率的定义及其公式推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sz w:val="24"/>
                                    </w:rPr>
                                    <w:t>．评价磨矿过程的技术经济指标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</w:rPr>
                                    <w:t>．累积粒度特性曲线的特点和用途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24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．请画出下图所示流程的流程有向图，并写出其流程关联矩阵和拓扑矩阵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某分选过程流程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01.2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．何谓</w:t>
                            </w:r>
                            <w:r>
                              <w:rPr>
                                <w:sz w:val="24"/>
                              </w:rPr>
                              <w:t>双电层结构</w:t>
                            </w:r>
                            <w:r>
                              <w:rPr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．何谓矿物晶体表面的饱和键力和不饱和键力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．何谓</w:t>
                            </w:r>
                            <w:r>
                              <w:rPr>
                                <w:sz w:val="24"/>
                              </w:rPr>
                              <w:t>润湿现象</w:t>
                            </w:r>
                            <w:r>
                              <w:rPr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．什么是介质的粘度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．简要回答几种常见的破碎比及其应用场合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影响固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液</w:t>
                            </w:r>
                            <w:r>
                              <w:rPr>
                                <w:sz w:val="24"/>
                              </w:rPr>
                              <w:t>界面</w:t>
                            </w:r>
                            <w:r>
                              <w:rPr>
                                <w:sz w:val="24"/>
                              </w:rPr>
                              <w:t>吸附的因素</w:t>
                            </w:r>
                            <w:r>
                              <w:rPr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矿物的零电点与接触角的关系</w:t>
                            </w:r>
                            <w:r>
                              <w:rPr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．扩展的</w:t>
                            </w:r>
                            <w:r>
                              <w:rPr>
                                <w:sz w:val="24"/>
                              </w:rPr>
                              <w:t>DLVO</w:t>
                            </w:r>
                            <w:r>
                              <w:rPr>
                                <w:sz w:val="24"/>
                              </w:rPr>
                              <w:t>理论的基本内容</w:t>
                            </w: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．磁化焙烧的原理及其分类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．矿物颗粒在电场中带电的方法有几种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、综合题</w:t>
                            </w:r>
                            <w:r>
                              <w:rPr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  <w:r>
                              <w:rPr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sz w:val="24"/>
                              </w:rPr>
                              <w:t>70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．试论述固体物料分选对象及意义。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．写出筛分效率的定义及其公式推导。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</w:rPr>
                              <w:t>．评价磨矿过程的技术经济指标有哪些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  <w:r>
                              <w:rPr>
                                <w:sz w:val="24"/>
                              </w:rPr>
                              <w:t>．累积粒度特性曲线的特点和用途？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firstLine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．请画出下图所示流程的流程有向图，并写出其流程关联矩阵和拓扑矩阵。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189pt;height:132.6pt" coordorigin="0,0" coordsize="3780,2652">
                                  <v:rect id="shape_0" stroked="f" o:allowincell="t" style="position:absolute;left:0;top:0;width:3779;height:2651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344;top:91;width:3291;height:2284">
                                    <v:line id="shape_0" from="615,572" to="1696,573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5,622" to="1696,62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97,572" to="1697,932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5,572" to="615,2375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6,933" to="2237,933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6,983" to="2237,98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38,933" to="2238,1293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97,1294" to="2778,1294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97,1344" to="2778,1344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79,1294" to="2779,1653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18,1654" to="3299,1655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18,1704" to="3299,1705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6,91" to="1156,571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1,1895" to="1426,1895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4,1894" to="478,1894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5,339" to="345,1894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5,332" to="1155,332" stroked="t" o:allowincell="t" style="position:absolute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360,156" path="m0,156c60,78,120,0,180,0c240,0,330,130,360,156e" stroked="t" o:allowincell="t" style="position:absolute;left:480;top:1774;width:270;height:119;mso-wrap-style:none;v-text-anchor:middle;mso-position-horizontal-relative:char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3615,1127" to="3615,2014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38,1119" to="3635,1119" stroked="t" o:allowincell="t" style="position:absolute;flip:x;mso-position-horizontal-relative:char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6,933" to="1156,153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97,1294" to="1697,153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6,1534" to="1426,1894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27,1534" to="1696,1894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3296,1656" to="3296,2279" stroked="t" o:allowincell="t" style="position:absolute;mso-position-horizontal-relative:char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16,1646" to="2216,2027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96,2028" to="3185,202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60,156" path="m0,156c60,78,120,0,180,0c240,0,330,130,360,156e" stroked="t" o:allowincell="t" style="position:absolute;left:3166;top:1904;width:270;height:119;mso-wrap-style:none;v-text-anchor:middle;mso-position-horizontal-relative:char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3446,2028" to="3625,202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某分选过程流程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400300" cy="16840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84080"/>
                          <a:chOff x="0" y="0"/>
                          <a:chExt cx="2400480" cy="168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8520" y="57960"/>
                            <a:ext cx="209052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172080" y="305280"/>
                              <a:ext cx="6872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36960"/>
                              <a:ext cx="687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30528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05280"/>
                              <a:ext cx="720" cy="114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34600"/>
                              <a:ext cx="687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66280"/>
                              <a:ext cx="68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53460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763560"/>
                              <a:ext cx="687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795600"/>
                              <a:ext cx="68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763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992160"/>
                              <a:ext cx="6872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1024200"/>
                              <a:ext cx="687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0"/>
                              <a:ext cx="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1145520"/>
                              <a:ext cx="42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0"/>
                              <a:ext cx="8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57320"/>
                              <a:ext cx="720" cy="9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000"/>
                              <a:ext cx="5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068480"/>
                              <a:ext cx="172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56">
                                  <a:moveTo>
                                    <a:pt x="0" y="156"/>
                                  </a:moveTo>
                                  <a:cubicBezTo>
                                    <a:pt x="60" y="78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30" y="130"/>
                                    <a:pt x="36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6840" y="657720"/>
                              <a:ext cx="7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760" y="652680"/>
                              <a:ext cx="88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34600"/>
                              <a:ext cx="72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7635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16200"/>
                              <a:ext cx="1720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916200"/>
                              <a:ext cx="17136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3040" y="10515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04508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287720"/>
                            <a:ext cx="6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208880"/>
                            <a:ext cx="172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30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287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32.6pt" coordorigin="0,0" coordsize="3780,2652">
                <v:rect id="shape_0" stroked="f" o:allowincell="t" style="position:absolute;left:0;top:0;width:3779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4;top:91;width:3291;height:2284">
                  <v:line id="shape_0" from="615,572" to="1696,57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,622" to="1696,62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72" to="1697,932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15,572" to="615,2375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56,933" to="2237,93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6,983" to="2237,98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933" to="2238,1293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97,1294" to="2778,1294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97,1344" to="2778,1344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1294" to="2779,1653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8,1654" to="3299,1655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8,1704" to="3299,1705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91" to="1156,571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51,1895" to="1426,1895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1894" to="478,1894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39" to="345,1894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32" to="1155,332" stroked="t" o:allowincell="t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360,156" path="m0,156c60,78,120,0,180,0c240,0,330,130,360,156e" stroked="t" o:allowincell="t" style="position:absolute;left:480;top:1774;width:270;height:1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5,1127" to="3615,2014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1119" to="3635,1119" stroked="t" o:allowincell="t" style="position:absolute;flip:x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56,933" to="1156,153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294" to="1697,153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1534" to="1426,1894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1534" to="1696,1894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96,1656" to="3296,2279" stroked="t" o:allowincell="t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16,1646" to="2216,2027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6,2028" to="3185,202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56" path="m0,156c60,78,120,0,180,0c240,0,330,130,360,156e" stroked="t" o:allowincell="t" style="position:absolute;left:3166;top:1904;width:270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46,2028" to="3625,202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User</cp:lastModifiedBy>
  <cp:lastPrinted>2013-12-15T10:24:00Z</cp:lastPrinted>
  <dcterms:modified xsi:type="dcterms:W3CDTF">2013-12-15T02:24:00Z</dcterms:modified>
  <cp:revision>47</cp:revision>
  <dc:subject/>
  <dc:title>密封线内不要写题</dc:title>
</cp:coreProperties>
</file>