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81633826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分子生物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任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作答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反式作用因子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基因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intron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transcription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模板链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中性突变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质粒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任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作答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以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pBR3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质粒为例说明插入失活选择法的原理以及选择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基因突变的遗传效应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请列出理想的基因工程载体所必须具备的特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何谓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半保留复制？简述复制的主要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根据翻译过程所涉及的各个步骤，设计出至少六种抑制翻译的方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按下列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单链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TCGTCGACGATGATCTTCGGCTACTCGA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´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，试写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复制时另一条链的碱基顺序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以此为模板，转录成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碱基顺序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所合成肽链的氨基酸顺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264025" cy="35636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4025" cy="356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三、论述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任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作答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说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原理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实验反应体系的组成成分和基本反应步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诺贝尔生理学或医学奖的得主是那几位？得奖理由？其意义何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1588589972" r:id="rId5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分子生物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任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作答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反式作用因子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基因组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intron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transcription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模板链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中性突变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质粒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任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作答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以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pBR32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质粒为例说明插入失活选择法的原理以及选择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基因突变的遗传效应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请列出理想的基因工程载体所必须具备的特性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何谓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半保留复制？简述复制的主要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根据翻译过程所涉及的各个步骤，设计出至少六种抑制翻译的方案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按下列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单链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TCGTCGACGATGATCTTCGGCTACTCGA3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，试写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复制时另一条链的碱基顺序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以此为模板，转录成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mR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碱基顺序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所合成肽链的氨基酸顺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4264025" cy="3563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025" cy="356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三、论述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任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作答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说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PCR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原理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PCR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验反应体系的组成成分和基本反应步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诺贝尔生理学或医学奖的得主是那几位？得奖理由？其意义何在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8"/>
      <w:footerReference w:type="default" r:id="rId9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2:24:00Z</dcterms:created>
  <dc:creator>微软用户</dc:creator>
  <dc:description/>
  <cp:keywords/>
  <dc:language>en-US</dc:language>
  <cp:lastModifiedBy>User</cp:lastModifiedBy>
  <cp:lastPrinted>2013-12-09T16:56:00Z</cp:lastPrinted>
  <dcterms:modified xsi:type="dcterms:W3CDTF">2013-12-09T08:57:00Z</dcterms:modified>
  <cp:revision>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