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2048303438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分子生物学（</w:t>
                                  </w:r>
                                  <w:r>
                                    <w:rPr>
                                      <w:rFonts w:ascii="隶书;宋体" w:hAnsi="隶书;宋体" w:cs="宋体;SimSun" w:eastAsia="隶书;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;宋体" w:hAnsi="隶书;宋体" w:cs="宋体;SimSun" w:eastAsia="隶书;宋体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宋体" w:hAnsi="隶书;宋体" w:eastAsia="隶书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宋体" w:hAnsi="隶书;宋体" w:cs="宋体;SimSun" w:eastAsia="隶书;宋体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任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题作答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反式作用因子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绝大多数真核转录调节因子由某一基因表达后，通过与特异的顺式作用元件相互作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直接、间接辨认和结合转录上游区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NA 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，影响另一基因的转录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，称为反式作用因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基因组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一种生物或一种遗传系统的所有基因（遗传物质）的组合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，是一个物种中所有基因的整体组成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intron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含子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，断裂基因中把基因内部间隔开来的序列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transcription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转录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，以基因双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一条链为模板，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T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原料，在依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N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聚合酶催化下，按照碱基配对原则，合成一条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链的一定区段互补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链的过程称为转录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模板链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子中可作为模板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转录生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一股链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称为模板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中性突变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突变型的性状变异对生物个体生活力与繁殖力没有明显的影响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，在自然条件下不具有选择差异的基因突变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质粒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细菌细胞内染色体外的一类小型闭合环状的双螺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子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，能独立于染色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进行自主复制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任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题作答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以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pBR32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质粒为例说明插入失活选择法的原理以及选择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原理是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BR3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质粒上有两个抗菌素抗性基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:Tet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mp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其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四环素：抑制细菌生长，但不杀死细菌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氨苄青霉素抗性基因：产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酰胺酶，使氨苄青霉素转变为青霉酮酸，使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青霉素指示液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2-KI-Aampicilli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（蓝灰色）褪色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环丝氨酸：杀死生长的细菌，但不杀死停止生长的细菌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选择过程：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四环素抗性插入失活：如果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et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上插入外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导致四环素抗性基因失活，可用四环素加环丝氨酸平板培养基选择重组克隆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et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失活的菌生长被四环素抑制，不被环丝氨酸杀死，保留下来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et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失活的菌抗四环素，能分裂生长，反而被环丝氨酸杀死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氨苄青霉素抗性插入失活选择过程如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mp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上插入外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导致氨苄青霉素抗性基因失活，可用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青霉素指示液选择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基因突变的遗传效应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：遗传密码改变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蛋白质肽链中的片段缺失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 m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剪接错误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影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修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影响基因表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请列出理想的基因工程载体所必须具备的特性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基因工程载体必须具有的性质：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自我复制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；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易于从寄主细胞中分离并进行纯化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；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具有适当的限制性内切酶的酶切位点（单一位点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；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具有选择标志（标记基因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；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适当的大小（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到十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何谓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半保留复制？简述复制的主要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在复制时，亲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两条链均可作为模板，生成两个完全相同的子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每个子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一条链来自亲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另一条链是新合成的，称为半保留复制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复制的主要过程是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拓扑异构酶松弛超螺旋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分）；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解螺旋酶将双股螺旋打开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结合蛋白结合在每条单链上，以维持两条单链处于分开状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4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引物酶催化合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引物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5) DN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聚合酶Ⅲ 催化合成新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N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领头链及冈崎片段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6)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酶水解引物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聚合酶Ⅰ催化填补空隙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7) 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连接酶将冈崎片段拼接起来以完成随从链的合成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根据翻译过程所涉及的各个步骤，设计出至少五种抑制翻译的方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：⑴阻碍起始因子三级结构的形成；⑵用反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结合形成双链结构抑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翻译；⑶选择性地封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亚基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位点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位点；⑷引入错义抑制；⑸抑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亚基的装配；⑹抑制转肽反应；⑺抑制核糖体的转位；⑻抑制核糖体的解离。（答对其中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种均可，每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按下列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单链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TCGTCGACGATGATCTTCGGCTACTCGA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´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，试写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复制时另一条链的碱基顺序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以此为模板，转录成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mR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碱基顺序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所合成肽链的氨基酸顺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4264025" cy="35636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4025" cy="3563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复制时另一条链的碱基顺序是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´TCGAGTAGCCGAAGATCATCGTCGACGA 3´</w:t>
                                  </w:r>
                                  <w:r>
                                    <w:rPr>
                                      <w:rFonts w:ascii="宋体;SimSun" w:hAnsi="宋体;SimSun" w:cs="黑体;SimHei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转录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R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碱基顺序是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´UCGAGUAGCCGAAGAUCAUCGUCGACGA 3´</w:t>
                                  </w:r>
                                  <w:r>
                                    <w:rPr>
                                      <w:rFonts w:ascii="宋体;SimSun" w:hAnsi="宋体;SimSun" w:cs="黑体;SimHei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合成肽链的氨基酸顺序是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SSRRSSS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三、论述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说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原理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实验反应体系的组成成分和基本反应步骤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案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技术的原理   根据碱基配对原理，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子为模板，加入与拟扩增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片段两端分别互补的一对特异性引物，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聚合酶的催化下，按照半保留复制的形式分别合成新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互补链，每次循环结果使两个引物之间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片段拷贝数增加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倍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验反应体系的基本组成成分包括：模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、特异性引物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、耐热性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聚合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Taq 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聚合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、四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T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及含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g2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缓冲液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基本反应步骤包括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解链，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变性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通过加热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5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使模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完全变性为单链，同时引物自身和引物之间存在的局部双链也得以消除；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退火，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复性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将反应温度下降至适宜温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般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℃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使两种引物分别与各自的单链模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结合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延伸，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新生链的合成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将温度升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72 ℃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耐热性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聚合酶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TP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原料，催化以引物为起点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新生链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'→3'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方向延伸合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上述三个步骤为一次反应循环，新合成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分子又作为下一轮反应的模板。重复多次反应循环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-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后，可使目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片段的拷贝数扩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万倍以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 附加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年诺贝尔生理学或医学奖的得主是那几位？得奖理由？其意义何在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诺贝尔生理学或医学奖揭晓，美国、德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位科学家詹姆斯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•</w:t>
                                  </w:r>
                                  <w:r>
                                    <w:rPr>
                                      <w:rFonts w:ascii="宋体;SimSun" w:hAnsi="宋体;SimSun" w:cs="黑体;SimHei"/>
                                      <w:szCs w:val="21"/>
                                    </w:rPr>
                                    <w:t>罗斯曼、兰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黑体;SimHei"/>
                                      <w:szCs w:val="21"/>
                                    </w:rPr>
                                    <w:t>谢克曼和托马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黑体;SimHei"/>
                                      <w:szCs w:val="21"/>
                                    </w:rPr>
                                    <w:t>聚德霍夫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James E. Rothman, Randy W. Schekma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homas C. Südho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获奖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获奖理由是“发现细胞内的主要运输系统——囊泡运输的调节机制”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andy Schekma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发现了囊泡传输所需的一组基因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James Rothma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阐明了囊泡是如何与目标融合并传递的蛋白质机器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homas Südho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揭示了信号是如何引导囊泡精确释放被运输物的。）该系统的发现揭示了细胞生理学的一个基础性过程，揭开了细胞物质运输和投递的精确控制系统的面纱，而该系统的失调会带来有害影响，并可导致诸如神经学疾病、糖尿病和免疫学疾病等的发生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Lingoes Unicode" w:hAnsi="楷体_GB2312;Lingoes Unicode" w:eastAsia="楷体_GB2312;Lingoes Unicode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Lingoes Unicode" w:ascii="楷体_GB2312;Lingoes Unicode" w:hAnsi="楷体_GB2312;Lingoes Unicode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6" o:title=""/>
                                  <w10:wrap type="topAndBottom"/>
                                </v:shape>
                                <o:OLEObject Type="Embed" ProgID="" ShapeID="ole_rId5" DrawAspect="Content" ObjectID="_1185194629" r:id="rId5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分子生物学（</w:t>
                            </w:r>
                            <w:r>
                              <w:rPr>
                                <w:rFonts w:ascii="隶书;宋体" w:hAnsi="隶书;宋体" w:cs="宋体;SimSun" w:eastAsia="隶书;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;宋体" w:hAnsi="隶书;宋体" w:cs="宋体;SimSun" w:eastAsia="隶书;宋体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宋体" w:hAnsi="隶书;宋体" w:eastAsia="隶书;宋体"/>
                                <w:szCs w:val="21"/>
                              </w:rPr>
                            </w:pPr>
                            <w:r>
                              <w:rPr>
                                <w:rFonts w:ascii="隶书;宋体" w:hAnsi="隶书;宋体" w:cs="宋体;SimSun" w:eastAsia="隶书;宋体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任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题作答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反式作用因子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绝大多数真核转录调节因子由某一基因表达后，通过与特异的顺式作用元件相互作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直接、间接辨认和结合转录上游区段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NA 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，影响另一基因的转录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，称为反式作用因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基因组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一种生物或一种遗传系统的所有基因（遗传物质）的组合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，是一个物种中所有基因的整体组成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intron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含子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，断裂基因中把基因内部间隔开来的序列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transcription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转录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，以基因双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一条链为模板，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T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原料，在依赖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N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聚合酶催化下，按照碱基配对原则，合成一条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链的一定区段互补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链的过程称为转录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模板链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子中可作为模板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转录生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一股链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称为模板链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中性突变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突变型的性状变异对生物个体生活力与繁殖力没有明显的影响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，在自然条件下不具有选择差异的基因突变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质粒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细菌细胞内染色体外的一类小型闭合环状的双螺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子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，能独立于染色体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进行自主复制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任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题作答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以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pBR32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质粒为例说明插入失活选择法的原理以及选择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原理是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BR32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质粒上有两个抗菌素抗性基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Tet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mp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其中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四环素：抑制细菌生长，但不杀死细菌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氨苄青霉素抗性基因：产生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酰胺酶，使氨苄青霉素转变为青霉酮酸，使碘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青霉素指示液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2-KI-Aampicilli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（蓝灰色）褪色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环丝氨酸：杀死生长的细菌，但不杀死停止生长的细菌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选择过程：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四环素抗性插入失活：如果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et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上插入外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导致四环素抗性基因失活，可用四环素加环丝氨酸平板培养基选择重组克隆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et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失活的菌生长被四环素抑制，不被环丝氨酸杀死，保留下来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et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失活的菌抗四环素，能分裂生长，反而被环丝氨酸杀死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氨苄青霉素抗性插入失活选择过程如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mp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上插入外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导致氨苄青霉素抗性基因失活，可用碘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青霉素指示液选择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基因突变的遗传效应有哪些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：遗传密码改变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蛋白质肽链中的片段缺失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 m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剪接错误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影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修饰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影响基因表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请列出理想的基因工程载体所必须具备的特性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基因工程载体必须具有的性质：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自我复制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易于从寄主细胞中分离并进行纯化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具有适当的限制性内切酶的酶切位点（单一位点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具有选择标志（标记基因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适当的大小（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到十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何谓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半保留复制？简述复制的主要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复制时，亲代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两条链均可作为模板，生成两个完全相同的子代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每个子代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一条链来自亲代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另一条链是新合成的，称为半保留复制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复制的主要过程是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拓扑异构酶松弛超螺旋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分）；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解螺旋酶将双股螺旋打开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合蛋白结合在每条单链上，以维持两条单链处于分开状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引物酶催化合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引物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5) DN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聚合酶Ⅲ 催化合成新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N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领头链及冈崎片段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6)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酶水解引物，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聚合酶Ⅰ催化填补空隙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7) 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连接酶将冈崎片段拼接起来以完成随从链的合成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根据翻译过程所涉及的各个步骤，设计出至少五种抑制翻译的方案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：⑴阻碍起始因子三级结构的形成；⑵用反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合形成双链结构抑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翻译；⑶选择性地封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亚基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位点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位点；⑷引入错义抑制；⑸抑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亚基的装配；⑹抑制转肽反应；⑺抑制核糖体的转位；⑻抑制核糖体的解离。（答对其中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种均可，每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按下列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单链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TCGTCGACGATGATCTTCGGCTACTCGA3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，试写出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复制时另一条链的碱基顺序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以此为模板，转录成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mR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碱基顺序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所合成肽链的氨基酸顺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4264025" cy="3563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4025" cy="356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复制时另一条链的碱基顺序是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´TCGAGTAGCCGAAGATCATCGTCGACGA 3´</w:t>
                            </w:r>
                            <w:r>
                              <w:rPr>
                                <w:rFonts w:ascii="宋体;SimSun" w:hAnsi="宋体;SimSun" w:cs="黑体;SimHei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转录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R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碱基顺序是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´UCGAGUAGCCGAAGAUCAUCGUCGACGA 3´</w:t>
                            </w:r>
                            <w:r>
                              <w:rPr>
                                <w:rFonts w:ascii="宋体;SimSun" w:hAnsi="宋体;SimSun" w:cs="黑体;SimHei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合成肽链的氨基酸顺序是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SSRRSSS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三、论述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说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PCR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原理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PCR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实验反应体系的组成成分和基本反应步骤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案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C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技术的原理   根据碱基配对原理，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子为模板，加入与拟扩增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片段两端分别互补的一对特异性引物，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聚合酶的催化下，按照半保留复制的形式分别合成新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互补链，每次循环结果使两个引物之间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片段拷贝数增加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倍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C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验反应体系的基本组成成分包括：模板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、特异性引物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、耐热性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聚合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Taq 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聚合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、四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T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及含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g2+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缓冲液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C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基本反应步骤包括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解链，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变性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通过加热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5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使模板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完全变性为单链，同时引物自身和引物之间存在的局部双链也得以消除；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退火，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复性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将反应温度下降至适宜温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般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℃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使两种引物分别与各自的单链模板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合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延伸，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新生链的合成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将温度升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72 ℃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耐热性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聚合酶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TP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原料，催化以引物为起点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新生链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'→3'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方向延伸合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上述三个步骤为一次反应循环，新合成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分子又作为下一轮反应的模板。重复多次反应循环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-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后，可使目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片段的拷贝数扩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万倍以上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 附加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年诺贝尔生理学或医学奖的得主是那几位？得奖理由？其意义何在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诺贝尔生理学或医学奖揭晓，美国、德国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位科学家詹姆斯•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•</w:t>
                            </w:r>
                            <w:r>
                              <w:rPr>
                                <w:rFonts w:ascii="宋体;SimSun" w:hAnsi="宋体;SimSun" w:cs="黑体;SimHei"/>
                                <w:szCs w:val="21"/>
                              </w:rPr>
                              <w:t>罗斯曼、兰迪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黑体;SimHei"/>
                                <w:szCs w:val="21"/>
                              </w:rPr>
                              <w:t>谢克曼和托马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黑体;SimHei"/>
                                <w:szCs w:val="21"/>
                              </w:rPr>
                              <w:t>聚德霍夫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James E. Rothman, Randy W. Schekma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homas C. Südho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获奖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获奖理由是“发现细胞内的主要运输系统——囊泡运输的调节机制”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andy Schekma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现了囊泡传输所需的一组基因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James Rothma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阐明了囊泡是如何与目标融合并传递的蛋白质机器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homas Südho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揭示了信号是如何引导囊泡精确释放被运输物的。）该系统的发现揭示了细胞生理学的一个基础性过程，揭开了细胞物质运输和投递的精确控制系统的面纱，而该系统的失调会带来有害影响，并可导致诸如神经学疾病、糖尿病和免疫学疾病等的发生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Lingoes Unicode" w:hAnsi="楷体_GB2312;Lingoes Unicode" w:eastAsia="楷体_GB2312;Lingoes Unicode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Lingoes Unicode" w:ascii="楷体_GB2312;Lingoes Unicode" w:hAnsi="楷体_GB2312;Lingoes Unicode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p>
      <w:pPr>
        <w:pStyle w:val="Normal"/>
        <w:rPr>
          <w:rFonts w:ascii="仿宋_GB2312;Lingoes Unicode" w:hAnsi="仿宋_GB2312;Lingoes Unicode" w:eastAsia="仿宋_GB2312;Lingoes Unicode" w:cs="宋体;SimSun"/>
          <w:b/>
          <w:b/>
          <w:sz w:val="24"/>
        </w:rPr>
      </w:pPr>
      <w:r>
        <w:rPr>
          <w:rFonts w:eastAsia="仿宋_GB2312;Lingoes Unicode" w:cs="宋体;SimSun" w:ascii="仿宋_GB2312;Lingoes Unicode" w:hAnsi="仿宋_GB2312;Lingoes Unicode"/>
          <w:b/>
          <w:sz w:val="24"/>
        </w:rPr>
      </w:r>
    </w:p>
    <w:sectPr>
      <w:headerReference w:type="default" r:id="rId8"/>
      <w:footerReference w:type="default" r:id="rId9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Lingoes Unicode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楷体_GB2312">
    <w:altName w:val="Lingoes Unicode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3:23:00Z</dcterms:created>
  <dc:creator>微软用户</dc:creator>
  <dc:description/>
  <cp:keywords/>
  <dc:language>en-US</dc:language>
  <cp:lastModifiedBy>wang</cp:lastModifiedBy>
  <dcterms:modified xsi:type="dcterms:W3CDTF">2013-12-07T13:45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