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7258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257905831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固体物理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计算器  √直尺  √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宋体;SimSun" w:hAnsi="宋体;SimSun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一、名词解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固体物理学原胞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晶体的内能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声学波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费米面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布洛赫电子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二、试求面心立方晶格中粒子密度最大的晶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并计算这个最大面密度的表达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三、已知立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ZnS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晶格常数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1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lim>
                                    </m:limUpp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试计算其结合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焦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摩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四、证明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质量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相同原子组成的一维单原子晶格，每单位频率间隔内的振动模式数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N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/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五、金属锂是体心立方晶格，晶格常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=3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埃，试计算绝对零度时锂的电子气的费米能量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以电子伏特表示）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六、一维周期场，电子的波函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ψ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应当满足布洛赫定理。若晶格常数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电子的波函数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ψ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试求电子在该状态的波矢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71.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2113082541" r:id="rId4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固体物理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计算器  √直尺  √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ind w:left="465" w:hanging="0"/>
                              <w:rPr>
                                <w:rFonts w:ascii="宋体;SimSun" w:hAnsi="宋体;SimSun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65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一、名词解释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固体物理学原胞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晶体的内能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声学波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费米面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布洛赫电子</w:t>
                            </w:r>
                          </w:p>
                          <w:p>
                            <w:pPr>
                              <w:pStyle w:val="Normal"/>
                              <w:ind w:left="46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二、试求面心立方晶格中粒子密度最大的晶面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并计算这个最大面密度的表达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2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三、已知立方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nS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晶格常数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lim>
                              </m:limUpp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试计算其结合能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焦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摩尔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2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四、证明由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质量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相同原子组成的一维单原子晶格，每单位频率间隔内的振动模式数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2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五、金属锂是体心立方晶格，晶格常数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=3.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埃，试计算绝对零度时锂的电子气的费米能量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以电子伏特表示）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2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六、一维周期场，电子的波函数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ψ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应当满足布洛赫定理。若晶格常数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电子的波函数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ψ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试求电子在该状态的波矢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2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User</cp:lastModifiedBy>
  <cp:lastPrinted>2013-12-10T14:36:00Z</cp:lastPrinted>
  <dcterms:modified xsi:type="dcterms:W3CDTF">2013-12-10T06:40:00Z</dcterms:modified>
  <cp:revision>18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