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object w:dxaOrig="4140" w:dyaOrig="1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85pt;margin-top:-4.5pt;width:162.55pt;height: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0911343" r:id="rId2"/>
        </w:objec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二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O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一四年招收硕士研究生入学考试试题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501650" cy="7534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753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593.2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7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79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pacing w:lineRule="exact" w:line="380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04190</wp:posOffset>
                </wp:positionH>
                <wp:positionV relativeFrom="paragraph">
                  <wp:posOffset>199390</wp:posOffset>
                </wp:positionV>
                <wp:extent cx="344170" cy="7629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762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"/>
                            </w:tblGrid>
                            <w:tr>
                              <w:trPr>
                                <w:trHeight w:val="12015" w:hRule="atLeast"/>
                                <w:cantSplit w:val="true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600.75pt;mso-wrap-distance-left:9pt;mso-wrap-distance-right:9pt;mso-wrap-distance-top:0pt;mso-wrap-distance-bottom:0pt;margin-top:15.7pt;mso-position-vertical-relative:text;margin-left:39.7pt;mso-position-horizontal-relative:page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"/>
                      </w:tblGrid>
                      <w:tr>
                        <w:trPr>
                          <w:trHeight w:val="12015" w:hRule="atLeast"/>
                          <w:cantSplit w:val="true"/>
                        </w:trPr>
                        <w:tc>
                          <w:tcPr>
                            <w:tcW w:w="542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exact" w:line="380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rPr>
          <w:rFonts w:ascii="宋体;SimSun" w:hAnsi="宋体;SimSun" w:eastAsia="黑体;SimHei" w:cs="宋体;SimSun"/>
          <w:b/>
          <w:b/>
          <w:bCs/>
          <w:sz w:val="24"/>
          <w:szCs w:val="36"/>
        </w:rPr>
      </w:pPr>
      <w:r>
        <w:rPr>
          <w:rFonts w:eastAsia="黑体;SimHei" w:cs="宋体;SimSun" w:ascii="宋体;SimSun" w:hAnsi="宋体;SimSun"/>
          <w:b/>
          <w:bCs/>
          <w:sz w:val="24"/>
          <w:szCs w:val="36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科目名称：</w:t>
      </w:r>
      <w:r>
        <w:rPr>
          <w:rFonts w:ascii="宋体;SimSun" w:hAnsi="宋体;SimSun" w:cs="宋体;SimSun"/>
          <w:sz w:val="24"/>
          <w:u w:val="single"/>
        </w:rPr>
        <w:t>　</w:t>
      </w:r>
      <w:r>
        <w:rPr>
          <w:rFonts w:cs="宋体;SimSun" w:ascii="宋体;SimSun" w:hAnsi="宋体;SimSun"/>
          <w:sz w:val="24"/>
          <w:u w:val="single"/>
        </w:rPr>
        <w:t>612</w:t>
      </w:r>
      <w:r>
        <w:rPr>
          <w:rFonts w:ascii="宋体;SimSun" w:hAnsi="宋体;SimSun" w:cs="宋体;SimSun"/>
          <w:sz w:val="24"/>
          <w:u w:val="single"/>
        </w:rPr>
        <w:t>马克思主义基本原理　  （</w:t>
      </w:r>
      <w:r>
        <w:rPr>
          <w:rFonts w:cs="宋体;SimSun" w:ascii="宋体;SimSun" w:hAnsi="宋体;SimSun"/>
          <w:sz w:val="24"/>
          <w:u w:val="single"/>
        </w:rPr>
        <w:t>A</w:t>
      </w:r>
      <w:r>
        <w:rPr>
          <w:rFonts w:ascii="宋体;SimSun" w:hAnsi="宋体;SimSun" w:cs="宋体;SimSun"/>
          <w:sz w:val="24"/>
          <w:u w:val="single"/>
        </w:rPr>
        <w:t>卷）</w:t>
      </w:r>
    </w:p>
    <w:p>
      <w:pPr>
        <w:pStyle w:val="Normal"/>
        <w:spacing w:lineRule="exact" w:line="380"/>
        <w:ind w:left="800" w:hanging="800"/>
        <w:rPr/>
      </w:pPr>
      <w:r>
        <w:rPr>
          <w:rFonts w:ascii="宋体;SimSun" w:hAnsi="宋体;SimSun" w:cs="宋体;SimSun"/>
          <w:szCs w:val="21"/>
        </w:rPr>
        <w:t>答题内容写在答题纸上，写在试卷或草稿纸上一律无效。考完后试题随答题纸交回。</w:t>
      </w:r>
    </w:p>
    <w:p>
      <w:pPr>
        <w:pStyle w:val="Normal"/>
        <w:spacing w:lineRule="exact" w:line="380"/>
        <w:ind w:left="800" w:hanging="800"/>
        <w:rPr/>
      </w:pPr>
      <w:r>
        <w:rPr>
          <w:rFonts w:ascii="宋体;SimSun" w:hAnsi="宋体;SimSun" w:cs="宋体;SimSun"/>
          <w:szCs w:val="21"/>
        </w:rPr>
        <w:t>考试时间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szCs w:val="21"/>
        </w:rPr>
        <w:t>小时，总分值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exact" w:line="380"/>
        <w:ind w:firstLine="21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88010</wp:posOffset>
                </wp:positionH>
                <wp:positionV relativeFrom="paragraph">
                  <wp:posOffset>143510</wp:posOffset>
                </wp:positionV>
                <wp:extent cx="5554980" cy="5602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560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8813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名词解释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、生态文明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、商品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、资本主义政治制度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、金融资本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、“两个决不会”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辨析题（判断正误，并说明理由）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6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、马克思主义哲学就是“科学之科学”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、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心外无物，心外无事，心外无理，心外无义，心外无善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、“兼听则明，偏信则暗”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、人的本质是善良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论述题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6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如何理解社会生活在本质上是实践的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、全面深化改革是党的十八大提出的一项战略部署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闭幕的中国共产党第十八届中央委员会第三次全体会议，审议通过了《中共中央关于全面深化改革若干重大问题的决定》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习近平总书记指出：“必须从纷繁复杂的事物表象中把准改革脉搏，把握全面深化改革的内在规律。”准确把握内在规律，是全面深化改革取得成功的认识前提，请谈谈如何准确把握全面深化改革的内在规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441.15pt;mso-wrap-distance-left:9pt;mso-wrap-distance-right:9pt;mso-wrap-distance-top:0pt;mso-wrap-distance-bottom:0pt;margin-top:11.3pt;mso-position-vertical-relative:text;margin-left:46.3pt;mso-position-horizontal-relative:text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8813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名词解释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6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、生态文明：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商品：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、资本主义政治制度：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、金融资本：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“两个决不会”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辨析题（判断正误，并说明理由）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4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6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马克思主义哲学就是“科学之科学”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心外无物，心外无事，心外无理，心外无义，心外无善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“兼听则明，偏信则暗”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人的本质是善良的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论述题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6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如何理解社会生活在本质上是实践的？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全面深化改革是党的十八大提出的一项战略部署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闭幕的中国共产党第十八届中央委员会第三次全体会议，审议通过了《中共中央关于全面深化改革若干重大问题的决定》。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习近平总书记指出：“必须从纷繁复杂的事物表象中把准改革脉搏，把握全面深化改革的内在规律。”准确把握内在规律，是全面深化改革取得成功的认识前提，请谈谈如何准确把握全面深化改革的内在规律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w="11169" w:h="15477"/>
      <w:pgMar w:left="624" w:right="1134" w:gutter="0" w:header="0" w:top="102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1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5:01:00Z</dcterms:created>
  <dc:creator>tcl</dc:creator>
  <dc:description/>
  <cp:keywords/>
  <dc:language>en-US</dc:language>
  <cp:lastModifiedBy>微软用户</cp:lastModifiedBy>
  <cp:lastPrinted>2008-11-28T13:05:00Z</cp:lastPrinted>
  <dcterms:modified xsi:type="dcterms:W3CDTF">2013-12-06T15:01:00Z</dcterms:modified>
  <cp:revision>2</cp:revision>
  <dc:subject/>
  <dc:title>密封线内不要写题</dc:title>
</cp:coreProperties>
</file>