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4800600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962668519" r:id="rId2"/>
                                    </w:object>
                                    <w:t>201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行政管理学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卷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行政管理在社会生活中的地位和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试述行政系统与外部环境的互依性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试述西方行政组织理论的演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试述“领导”与“管理”的异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政府绩效管理的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、试述行政管理的法律逻辑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71.5pt;mso-wrap-distance-left:9pt;mso-wrap-distance-right:0pt;mso-wrap-distance-top:0pt;mso-wrap-distance-bottom:0pt;margin-top:0.8pt;mso-position-vertical-relative:text;margin-left: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029112394" r:id="rId4"/>
                              </w:object>
                              <w:t>2014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行政管理学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卷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 xml:space="preserve">□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行政管理在社会生活中的地位和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试述行政系统与外部环境的互依性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试述西方行政组织理论的演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试述“领导”与“管理”的异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政府绩效管理的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、试述行政管理的法律逻辑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sectPr>
      <w:headerReference w:type="default" r:id="rId6"/>
      <w:footerReference w:type="default" r:id="rId7"/>
      <w:type w:val="nextPage"/>
      <w:pgSz w:w="11169" w:h="15477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56:00Z</dcterms:created>
  <dc:creator>微软用户</dc:creator>
  <dc:description/>
  <cp:keywords/>
  <dc:language>en-US</dc:language>
  <cp:lastModifiedBy>jwc</cp:lastModifiedBy>
  <dcterms:modified xsi:type="dcterms:W3CDTF">2013-12-10T04:08:00Z</dcterms:modified>
  <cp:revision>1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