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55782859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马克思主义哲学原理（</w:t>
                                  </w:r>
                                  <w:r>
                                    <w:rPr>
                                      <w:rFonts w:ascii="隶书;宋体" w:hAnsi="隶书;宋体" w:cs="宋体;SimSun" w:eastAsia="隶书;宋体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 </w:t>
                                  </w:r>
                                  <w:r>
                                    <w:rPr>
                                      <w:rFonts w:ascii="隶书;宋体" w:hAnsi="隶书;宋体" w:cs="宋体;SimSun" w:eastAsia="隶书;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宋体" w:hAnsi="隶书;宋体" w:eastAsia="隶书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宋体" w:hAnsi="隶书;宋体" w:cs="宋体;SimSun" w:eastAsia="隶书;宋体"/>
                                      <w:szCs w:val="21"/>
                                    </w:rPr>
                                    <w:t>可使用的常用工具：□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辩证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、实事求是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绝对真理和相对真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经济基础和上层建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党的群众观点和群众路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试阐明中国特色社会主义理论的哲学基础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为什么说实践是检验真理的惟一标准？坚持实践标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对于我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现全面建成小康社会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深化改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开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有何现实意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在追求中国梦的过程中，应当怎样把握主观能动性和客观规律性的辩证关系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论述社会意识对社会存在反作用的原理，并运用这一原理说明建设中国特色社会主义文化的重要性和迫切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71.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905988418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马克思主义哲学原理（</w:t>
                            </w:r>
                            <w:r>
                              <w:rPr>
                                <w:rFonts w:ascii="隶书;宋体" w:hAnsi="隶书;宋体" w:cs="宋体;SimSun" w:eastAsia="隶书;宋体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 </w:t>
                            </w:r>
                            <w:r>
                              <w:rPr>
                                <w:rFonts w:ascii="隶书;宋体" w:hAnsi="隶书;宋体" w:cs="宋体;SimSun" w:eastAsia="隶书;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宋体" w:hAnsi="隶书;宋体" w:eastAsia="隶书;宋体"/>
                                <w:szCs w:val="21"/>
                              </w:rPr>
                            </w:pPr>
                            <w:r>
                              <w:rPr>
                                <w:rFonts w:ascii="隶书;宋体" w:hAnsi="隶书;宋体" w:cs="宋体;SimSun" w:eastAsia="隶书;宋体"/>
                                <w:szCs w:val="21"/>
                              </w:rPr>
                              <w:t>可使用的常用工具：□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辩证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、实事求是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绝对真理和相对真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经济基础和上层建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党的群众观点和群众路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试阐明中国特色社会主义理论的哲学基础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为什么说实践是检验真理的惟一标准？坚持实践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对于我国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现全面建成小康社会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深化改革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开放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有何现实意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在追求中国梦的过程中，应当怎样把握主观能动性和客观规律性的辩证关系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论述社会意识对社会存在反作用的原理，并运用这一原理说明建设中国特色社会主义文化的重要性和迫切性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2:59:00Z</dcterms:created>
  <dc:creator>微软用户</dc:creator>
  <dc:description/>
  <cp:keywords/>
  <dc:language>en-US</dc:language>
  <cp:lastModifiedBy>G4</cp:lastModifiedBy>
  <dcterms:modified xsi:type="dcterms:W3CDTF">2013-12-08T13:12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