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923737727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统计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为了研究全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万个家庭的年收入情况，随机抽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家庭调查，这项研究的总体是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万个家庭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个家庭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个家庭的平均年收入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家庭的总收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下面陈述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是（   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抽样误差是不可避免的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抽样误差是可以避免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抽样误差是可以控制的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非抽样误差是可以控制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如果一组数据是对称的，则偏态系数（   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等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等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 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大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大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若掷一枚骰子，考虑两个事件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表示骰子的点数为奇数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表示骰子的点数大于等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则条件概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08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4pt;height:16pt" filled="f" o:ole="">
                                        <v:imagedata r:id="rId5" o:title=""/>
                                      </v:shape>
                                      <o:OLEObject Type="Embed" ProgID="" ShapeID="ole_rId4" DrawAspect="Content" ObjectID="_1474040031" r:id="rId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/3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/6 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/2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/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已知随机变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79" w:dyaOrig="2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.95pt;height:13pt" filled="f" o:ole="">
                                        <v:imagedata r:id="rId7" o:title=""/>
                                      </v:shape>
                                      <o:OLEObject Type="Embed" ProgID="" ShapeID="ole_rId6" DrawAspect="Content" ObjectID="_1812835297" r:id="rId6"/>
                                    </w:object>
                                  </w:r>
                                  <w:r>
                                    <w:rPr/>
                                    <w:t>的分布律为</w:t>
                                  </w:r>
                                </w:p>
                                <w:tbl>
                                  <w:tblPr>
                                    <w:tblW w:w="5670" w:type="dxa"/>
                                    <w:jc w:val="left"/>
                                    <w:tblInd w:w="84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45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object w:dxaOrig="279" w:dyaOrig="260">
                                            <v:shapetype id="_x0000_tole_rId8" coordsize="21600,21600" o:spt="ole_rId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" type="_x0000_tole_rId8" style="width:13.95pt;height:13pt" filled="f" o:ole="">
                                              <v:imagedata r:id="rId9" o:title=""/>
                                            </v:shape>
                                            <o:OLEObject Type="Embed" ProgID="" ShapeID="ole_rId8" DrawAspect="Content" ObjectID="_672117104" r:id="rId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0           1           2       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object w:dxaOrig="240" w:dyaOrig="260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12pt;height:13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1426854108" r:id="rId1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.7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79" w:dyaOrig="26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3.95pt;height:13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85189750" r:id="rId1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标准差为（    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43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15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12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设总体服从均匀分布，从总体中抽取容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样本，则样本均值的抽样分布（   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服从均匀分布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近似服从正态分布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服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300" w:dyaOrig="3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5pt;height:1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64668305" r:id="rId1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分布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近似服从二项分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指出下面说法哪一个正确（   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置信水平一定的条件下，要提高估计的可靠性，就应减小样本容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在置信水平一定的条件下，要提高估计的可靠性，就应增大样本容量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样本容量一定的条件下，要提高估计的可靠性，就降低置信水平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样本容量一定的条件下，要提高估计的可靠性，就提高置信水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一个估计的有效性是指（      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该估计量的数学期望等于被估计的参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该估计量的方差比其他估计量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该估计量的期望比其他估计量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所有的无偏估计中，该估计量的方差比其他估计量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假设检验中，第二类错误是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当原假设正确时拒绝原假设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当原假设错误时拒绝原假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当备择假设正确时拒绝备择假设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当备择假设正确时接受备择假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对于给定的显著水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20" w:dyaOrig="2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1pt;height:10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162864236" r:id="rId1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根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值拒绝原假设的准则是（     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660" w:dyaOrig="2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3pt;height:13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129284184" r:id="rId1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660" w:dyaOrig="279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3pt;height:13.9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116855669" r:id="rId2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660" w:dyaOrig="2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3pt;height:13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310576777" r:id="rId2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060" w:dyaOrig="27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3pt;height:13.9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079177737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设随机变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2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6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10153104" r:id="rId2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200" w:dyaOrig="3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60pt;height:16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37783300" r:id="rId2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 xml:space="preserve">           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结果用标准正态分布函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520" w:dyaOrig="32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6pt;height:16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054719518" r:id="rId3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表示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甲乙两批种子，发芽率分别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在两批种子种各随机取一粒，则恰有一粒发芽的概率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一组数据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,1,3,2,6,5,8,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则该组数据的众数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从正态总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219" w:dyaOrig="3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60.95pt;height:1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67973753" r:id="rId3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中抽取容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样本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则样本均值的期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420" w:dyaOrig="30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pt;height:1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2008778395" r:id="rId3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设随机变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79" w:dyaOrig="26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3.95pt;height:13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266464194" r:id="rId3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服从参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泊松分布，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180" w:dyaOrig="32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59pt;height:16pt" filled="f" o:ole="">
                                        <v:imagedata r:id="rId39" o:title=""/>
                                      </v:shape>
                                      <o:OLEObject Type="Embed" ProgID="" ShapeID="ole_rId38" DrawAspect="Content" ObjectID="_205334333" r:id="rId3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写出表达式即可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设</w:t>
                                  </w:r>
                                  <w:r>
                                    <w:rPr/>
                                    <w:object w:dxaOrig="1380" w:dyaOrig="3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69pt;height:18pt" filled="f" o:ole="">
                                        <v:imagedata r:id="rId41" o:title=""/>
                                      </v:shape>
                                      <o:OLEObject Type="Embed" ProgID="" ShapeID="ole_rId40" DrawAspect="Content" ObjectID="_2132783156" r:id="rId4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是来自正态总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920" w:dyaOrig="36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46pt;height:18pt" filled="f" o:ole="">
                                        <v:imagedata r:id="rId43" o:title=""/>
                                      </v:shape>
                                      <o:OLEObject Type="Embed" ProgID="" ShapeID="ole_rId42" DrawAspect="Content" ObjectID="_882596899" r:id="rId4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样本，则</w:t>
                                  </w:r>
                                  <w:r>
                                    <w:rPr/>
                                    <w:object w:dxaOrig="1560" w:dyaOrig="7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78pt;height:3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023987768" r:id="rId4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 设随机变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79" w:dyaOrig="26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3.95pt;height:13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046633300" r:id="rId4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概率密度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280" w:dyaOrig="66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14pt;height:33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870173731" r:id="rId4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00" w:dyaOrig="26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10pt;height:13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55837401" r:id="rId5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960" w:dyaOrig="32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48pt;height:16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838250069" r:id="rId52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设从一个均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720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36pt;height:16pt" filled="f" o:ole="">
                                        <v:imagedata r:id="rId55" o:title=""/>
                                      </v:shape>
                                      <o:OLEObject Type="Embed" ProgID="" ShapeID="ole_rId54" DrawAspect="Content" ObjectID="_770207747" r:id="rId5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标准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800" w:dyaOrig="279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40pt;height:13.9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347222661" r:id="rId5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总体中随机抽取容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样本。假定该总体不是很偏的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79" w:dyaOrig="3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3.95pt;height:1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653803415" r:id="rId5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表示样本均值，求（结果用标准正态分布函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520" w:dyaOrig="3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26pt;height:16pt" filled="f" o:ole="">
                                        <v:imagedata r:id="rId61" o:title=""/>
                                      </v:shape>
                                      <o:OLEObject Type="Embed" ProgID="" ShapeID="ole_rId60" DrawAspect="Content" ObjectID="_615235022" r:id="rId6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表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160" w:dyaOrig="36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8pt;height:18pt" filled="f" o:ole="">
                                        <v:imagedata r:id="rId63" o:title=""/>
                                      </v:shape>
                                      <o:OLEObject Type="Embed" ProgID="" ShapeID="ole_rId62" DrawAspect="Content" ObjectID="_797010058" r:id="rId6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近似值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10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/>
                                    <w:object w:dxaOrig="1660" w:dyaOrig="36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83pt;height:18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38233298" r:id="rId6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近似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一家研究机构想估计在网络公司工作的员工每周加班的平均时间，随机抽取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员工，得到加班时间数据（小时）如下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, 21, 17, 20, 7, 0,  8,  16, 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, 8,  12, 11, 9, 21, 25, 15, 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已知样本标准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760" w:dyaOrig="3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38pt;height:16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62934411" r:id="rId6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样本均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060" w:dyaOrig="32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3pt;height:16pt" filled="f" o:ole="">
                                        <v:imagedata r:id="rId69" o:title=""/>
                                      </v:shape>
                                      <o:OLEObject Type="Embed" ProgID="" ShapeID="ole_rId68" DrawAspect="Content" ObjectID="_426246327" r:id="rId6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假定员工每周加班时间服从正态分布，估计网络公司员工平均每周加班时间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置信区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已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579" w:dyaOrig="36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78.95pt;height:18pt" filled="f" o:ole="">
                                        <v:imagedata r:id="rId71" o:title=""/>
                                      </v:shape>
                                      <o:OLEObject Type="Embed" ProgID="" ShapeID="ole_rId70" DrawAspect="Content" ObjectID="_75940807" r:id="rId7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某电子元件寿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00" w:dyaOrig="22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0pt;height:11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962288864" r:id="rId7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单位：小时）服从正态分布。现测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值元件的寿命如下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59   280   101   212   224   379  179  2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22   362   168   250   149   260  485  17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已知样本标准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020" w:dyaOrig="3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51pt;height:16pt" filled="f" o:ole="">
                                        <v:imagedata r:id="rId75" o:title=""/>
                                      </v:shape>
                                      <o:OLEObject Type="Embed" ProgID="" ShapeID="ole_rId74" DrawAspect="Content" ObjectID="_219582006" r:id="rId7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样本均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040" w:dyaOrig="279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52pt;height:13.9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06334255" r:id="rId7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问是否有理由认为元件的平均寿命显著大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小时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920" w:dyaOrig="279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46pt;height:13.95pt" filled="f" o:ole="">
                                        <v:imagedata r:id="rId79" o:title=""/>
                                      </v:shape>
                                      <o:OLEObject Type="Embed" ProgID="" ShapeID="ole_rId78" DrawAspect="Content" ObjectID="_1702663204" r:id="rId7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680" w:dyaOrig="36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84pt;height:18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968829051" r:id="rId8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  <w:r>
                                    <w:rPr/>
                                    <w:t>、某地</w:t>
                                  </w:r>
                                  <w:r>
                                    <w:rPr/>
                                    <w:t>120</w:t>
                                  </w:r>
                                  <w:r>
                                    <w:rPr/>
                                    <w:t>家企业的利润分组结果如下</w:t>
                                  </w:r>
                                </w:p>
                                <w:tbl>
                                  <w:tblPr>
                                    <w:tblW w:w="6212" w:type="dxa"/>
                                    <w:jc w:val="left"/>
                                    <w:tblInd w:w="5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  <w:gridCol w:w="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iCs/>
                                          </w:rPr>
                                          <w:t>利润分组（万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7" w:type="dxa"/>
                                        <w:tcBorders>
                                          <w:top w:val="single" w:sz="12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iCs/>
                                          </w:rPr>
                                          <w:t>企业数（个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20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30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40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5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6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60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</w:rPr>
                                          <w:t>以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4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7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计算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家企业的利润平均数和标准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( 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试述区间估计中区间的长度和置信度的关系，构造置信区间时，是如何处理这两者的关系的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什么是统计量，为什么统计量不能含未知参数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  <w:t>0.12        0.08      0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83" o:title=""/>
                                  <w10:wrap type="topAndBottom"/>
                                </v:shape>
                                <o:OLEObject Type="Embed" ProgID="" ShapeID="ole_rId82" DrawAspect="Content" ObjectID="_2131289453" r:id="rId82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统计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为了研究全市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万个家庭的年收入情况，随机抽取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家庭调查，这项研究的总体是（ 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万个家庭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个家庭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个家庭的平均年收入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家庭的总收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下面陈述中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错误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是（  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抽样误差是不可避免的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抽样误差是可以避免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抽样误差是可以控制的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非抽样误差是可以控制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如果一组数据是对称的，则偏态系数（  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等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        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等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        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大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        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大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若掷一枚骰子，考虑两个事件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表示骰子的点数为奇数；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表示骰子的点数大于等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则条件概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080" w:dyaOrig="32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54pt;height:16pt" filled="f" o:ole="">
                                  <v:imagedata r:id="rId85" o:title=""/>
                                </v:shape>
                                <o:OLEObject Type="Embed" ProgID="" ShapeID="ole_rId84" DrawAspect="Content" ObjectID="_1570963533" r:id="rId8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/3    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/6        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/2       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已知随机变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79" w:dyaOrig="26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.95pt;height:13pt" filled="f" o:ole="">
                                  <v:imagedata r:id="rId87" o:title=""/>
                                </v:shape>
                                <o:OLEObject Type="Embed" ProgID="" ShapeID="ole_rId86" DrawAspect="Content" ObjectID="_2139978074" r:id="rId86"/>
                              </w:object>
                            </w:r>
                            <w:r>
                              <w:rPr/>
                              <w:t>的分布律为</w:t>
                            </w:r>
                          </w:p>
                          <w:tbl>
                            <w:tblPr>
                              <w:tblW w:w="5670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object w:dxaOrig="279" w:dyaOrig="26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3.95pt;height:13pt" filled="f" o:ole="">
                                        <v:imagedata r:id="rId89" o:title=""/>
                                      </v:shape>
                                      <o:OLEObject Type="Embed" ProgID="" ShapeID="ole_rId88" DrawAspect="Content" ObjectID="_748629341" r:id="rId8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           1           2       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object w:dxaOrig="240" w:dyaOrig="26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12pt;height:13pt" filled="f" o:ole="">
                                        <v:imagedata r:id="rId91" o:title=""/>
                                      </v:shape>
                                      <o:OLEObject Type="Embed" ProgID="" ShapeID="ole_rId90" DrawAspect="Content" ObjectID="_73468247" r:id="rId9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.7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79" w:dyaOrig="26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3.95pt;height:13pt" filled="f" o:ole="">
                                  <v:imagedata r:id="rId93" o:title=""/>
                                </v:shape>
                                <o:OLEObject Type="Embed" ProgID="" ShapeID="ole_rId92" DrawAspect="Content" ObjectID="_64165721" r:id="rId9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标准差为（   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43     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15    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12     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设总体服从均匀分布，从总体中抽取容量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6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样本，则样本均值的抽样分布（  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服从均匀分布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近似服从正态分布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服从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300" w:dyaOrig="36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5pt;height:18pt" filled="f" o:ole="">
                                  <v:imagedata r:id="rId95" o:title=""/>
                                </v:shape>
                                <o:OLEObject Type="Embed" ProgID="" ShapeID="ole_rId94" DrawAspect="Content" ObjectID="_1037081316" r:id="rId9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分布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近似服从二项分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指出下面说法哪一个正确（   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置信水平一定的条件下，要提高估计的可靠性，就应减小样本容量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在置信水平一定的条件下，要提高估计的可靠性，就应增大样本容量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样本容量一定的条件下，要提高估计的可靠性，就降低置信水平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样本容量一定的条件下，要提高估计的可靠性，就提高置信水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一个估计的有效性是指（      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该估计量的数学期望等于被估计的参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该估计量的方差比其他估计量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该估计量的期望比其他估计量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所有的无偏估计中，该估计量的方差比其他估计量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假设检验中，第二类错误是指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当原假设正确时拒绝原假设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当原假设错误时拒绝原假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当备择假设正确时拒绝备择假设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当备择假设正确时接受备择假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对于给定的显著水平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20" w:dyaOrig="20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1pt;height:10pt" filled="f" o:ole="">
                                  <v:imagedata r:id="rId97" o:title=""/>
                                </v:shape>
                                <o:OLEObject Type="Embed" ProgID="" ShapeID="ole_rId96" DrawAspect="Content" ObjectID="_2074539186" r:id="rId9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根据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值拒绝原假设的准则是（     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660" w:dyaOrig="26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3pt;height:13pt" filled="f" o:ole="">
                                  <v:imagedata r:id="rId99" o:title=""/>
                                </v:shape>
                                <o:OLEObject Type="Embed" ProgID="" ShapeID="ole_rId98" DrawAspect="Content" ObjectID="_807853404" r:id="rId9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660" w:dyaOrig="279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3pt;height:13.95pt" filled="f" o:ole="">
                                  <v:imagedata r:id="rId101" o:title=""/>
                                </v:shape>
                                <o:OLEObject Type="Embed" ProgID="" ShapeID="ole_rId100" DrawAspect="Content" ObjectID="_805724584" r:id="rId10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660" w:dyaOrig="27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33pt;height:13.95pt" filled="f" o:ole="">
                                  <v:imagedata r:id="rId103" o:title=""/>
                                </v:shape>
                                <o:OLEObject Type="Embed" ProgID="" ShapeID="ole_rId102" DrawAspect="Content" ObjectID="_1989507991" r:id="rId10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060" w:dyaOrig="279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53pt;height:13.95pt" filled="f" o:ole="">
                                  <v:imagedata r:id="rId105" o:title=""/>
                                </v:shape>
                                <o:OLEObject Type="Embed" ProgID="" ShapeID="ole_rId104" DrawAspect="Content" ObjectID="_1985038618" r:id="rId10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设随机变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200" w:dyaOrig="3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0pt;height:16pt" filled="f" o:ole="">
                                  <v:imagedata r:id="rId107" o:title=""/>
                                </v:shape>
                                <o:OLEObject Type="Embed" ProgID="" ShapeID="ole_rId106" DrawAspect="Content" ObjectID="_557317224" r:id="rId10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则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200" w:dyaOrig="3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60pt;height:16pt" filled="f" o:ole="">
                                  <v:imagedata r:id="rId109" o:title=""/>
                                </v:shape>
                                <o:OLEObject Type="Embed" ProgID="" ShapeID="ole_rId108" DrawAspect="Content" ObjectID="_804431291" r:id="rId10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（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结果用标准正态分布函数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520" w:dyaOrig="3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6pt;height:16pt" filled="f" o:ole="">
                                  <v:imagedata r:id="rId111" o:title=""/>
                                </v:shape>
                                <o:OLEObject Type="Embed" ProgID="" ShapeID="ole_rId110" DrawAspect="Content" ObjectID="_2122123348" r:id="rId11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表示）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甲乙两批种子，发芽率分别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7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在两批种子种各随机取一粒，则恰有一粒发芽的概率为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一组数据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,1,3,2,6,5,8,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则该组数据的众数为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从正态总体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219" w:dyaOrig="36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60.95pt;height:18pt" filled="f" o:ole="">
                                  <v:imagedata r:id="rId113" o:title=""/>
                                </v:shape>
                                <o:OLEObject Type="Embed" ProgID="" ShapeID="ole_rId112" DrawAspect="Content" ObjectID="_1716476036" r:id="rId11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中抽取容量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样本，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则样本均值的期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420" w:dyaOrig="30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21pt;height:15pt" filled="f" o:ole="">
                                  <v:imagedata r:id="rId115" o:title=""/>
                                </v:shape>
                                <o:OLEObject Type="Embed" ProgID="" ShapeID="ole_rId114" DrawAspect="Content" ObjectID="_629707165" r:id="rId114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设随机变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79" w:dyaOrig="26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13.95pt;height:13pt" filled="f" o:ole="">
                                  <v:imagedata r:id="rId117" o:title=""/>
                                </v:shape>
                                <o:OLEObject Type="Embed" ProgID="" ShapeID="ole_rId116" DrawAspect="Content" ObjectID="_1966563465" r:id="rId11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服从参数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泊松分布，则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180" w:dyaOrig="32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59pt;height:16pt" filled="f" o:ole="">
                                  <v:imagedata r:id="rId119" o:title=""/>
                                </v:shape>
                                <o:OLEObject Type="Embed" ProgID="" ShapeID="ole_rId118" DrawAspect="Content" ObjectID="_1867656254" r:id="rId11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写出表达式即可）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设</w:t>
                            </w:r>
                            <w:r>
                              <w:rPr/>
                              <w:object w:dxaOrig="1380" w:dyaOrig="36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69pt;height:18pt" filled="f" o:ole="">
                                  <v:imagedata r:id="rId121" o:title=""/>
                                </v:shape>
                                <o:OLEObject Type="Embed" ProgID="" ShapeID="ole_rId120" DrawAspect="Content" ObjectID="_1031496011" r:id="rId12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是来自正态总体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920" w:dyaOrig="36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6pt;height:18pt" filled="f" o:ole="">
                                  <v:imagedata r:id="rId123" o:title=""/>
                                </v:shape>
                                <o:OLEObject Type="Embed" ProgID="" ShapeID="ole_rId122" DrawAspect="Content" ObjectID="_1498722212" r:id="rId12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样本，则</w:t>
                            </w:r>
                            <w:r>
                              <w:rPr/>
                              <w:object w:dxaOrig="156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78pt;height:37pt" filled="f" o:ole="">
                                  <v:imagedata r:id="rId125" o:title=""/>
                                </v:shape>
                                <o:OLEObject Type="Embed" ProgID="" ShapeID="ole_rId124" DrawAspect="Content" ObjectID="_426978547" r:id="rId12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布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 设随机变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79" w:dyaOrig="26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3.95pt;height:13pt" filled="f" o:ole="">
                                  <v:imagedata r:id="rId127" o:title=""/>
                                </v:shape>
                                <o:OLEObject Type="Embed" ProgID="" ShapeID="ole_rId126" DrawAspect="Content" ObjectID="_249596951" r:id="rId12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概率密度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280" w:dyaOrig="66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14pt;height:33pt" filled="f" o:ole="">
                                  <v:imagedata r:id="rId129" o:title=""/>
                                </v:shape>
                                <o:OLEObject Type="Embed" ProgID="" ShapeID="ole_rId128" DrawAspect="Content" ObjectID="_1035194841" r:id="rId12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00" w:dyaOrig="26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0pt;height:13pt" filled="f" o:ole="">
                                  <v:imagedata r:id="rId131" o:title=""/>
                                </v:shape>
                                <o:OLEObject Type="Embed" ProgID="" ShapeID="ole_rId130" DrawAspect="Content" ObjectID="_626551923" r:id="rId13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960" w:dyaOrig="32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pt;height:16pt" filled="f" o:ole="">
                                  <v:imagedata r:id="rId133" o:title=""/>
                                </v:shape>
                                <o:OLEObject Type="Embed" ProgID="" ShapeID="ole_rId132" DrawAspect="Content" ObjectID="_1094985278" r:id="rId132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设从一个均值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720" w:dyaOrig="32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6pt;height:16pt" filled="f" o:ole="">
                                  <v:imagedata r:id="rId135" o:title=""/>
                                </v:shape>
                                <o:OLEObject Type="Embed" ProgID="" ShapeID="ole_rId134" DrawAspect="Content" ObjectID="_2002127185" r:id="rId13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标准差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800" w:dyaOrig="279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0pt;height:13.95pt" filled="f" o:ole="">
                                  <v:imagedata r:id="rId137" o:title=""/>
                                </v:shape>
                                <o:OLEObject Type="Embed" ProgID="" ShapeID="ole_rId136" DrawAspect="Content" ObjectID="_31207581" r:id="rId13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总体中随机抽取容量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样本。假定该总体不是很偏的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79" w:dyaOrig="30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3.95pt;height:15pt" filled="f" o:ole="">
                                  <v:imagedata r:id="rId139" o:title=""/>
                                </v:shape>
                                <o:OLEObject Type="Embed" ProgID="" ShapeID="ole_rId138" DrawAspect="Content" ObjectID="_865563914" r:id="rId13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表示样本均值，求（结果用标准正态分布函数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520" w:dyaOrig="3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6pt;height:16pt" filled="f" o:ole="">
                                  <v:imagedata r:id="rId141" o:title=""/>
                                </v:shape>
                                <o:OLEObject Type="Embed" ProgID="" ShapeID="ole_rId140" DrawAspect="Content" ObjectID="_718855885" r:id="rId14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表示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160" w:dyaOrig="36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58pt;height:18pt" filled="f" o:ole="">
                                  <v:imagedata r:id="rId143" o:title=""/>
                                </v:shape>
                                <o:OLEObject Type="Embed" ProgID="" ShapeID="ole_rId142" DrawAspect="Content" ObjectID="_237236284" r:id="rId14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近似值；</w:t>
                            </w:r>
                          </w:p>
                          <w:p>
                            <w:pPr>
                              <w:pStyle w:val="Normal"/>
                              <w:ind w:left="210" w:firstLine="10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/>
                              <w:object w:dxaOrig="1660" w:dyaOrig="36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83pt;height:18pt" filled="f" o:ole="">
                                  <v:imagedata r:id="rId145" o:title=""/>
                                </v:shape>
                                <o:OLEObject Type="Embed" ProgID="" ShapeID="ole_rId144" DrawAspect="Content" ObjectID="_1893730261" r:id="rId14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近似值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一家研究机构想估计在网络公司工作的员工每周加班的平均时间，随机抽取了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员工，得到加班时间数据（小时）如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, 21, 17, 20, 7, 0,  8,  16,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, 8,  12, 11, 9, 21, 25, 15, 16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已知样本标准差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760" w:dyaOrig="3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8pt;height:16pt" filled="f" o:ole="">
                                  <v:imagedata r:id="rId147" o:title=""/>
                                </v:shape>
                                <o:OLEObject Type="Embed" ProgID="" ShapeID="ole_rId146" DrawAspect="Content" ObjectID="_548633279" r:id="rId14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样本均值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060" w:dyaOrig="3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53pt;height:16pt" filled="f" o:ole="">
                                  <v:imagedata r:id="rId149" o:title=""/>
                                </v:shape>
                                <o:OLEObject Type="Embed" ProgID="" ShapeID="ole_rId148" DrawAspect="Content" ObjectID="_569979614" r:id="rId14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假定员工每周加班时间服从正态分布，估计网络公司员工平均每周加班时间的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90%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置信区间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已知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579" w:dyaOrig="36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78.95pt;height:18pt" filled="f" o:ole="">
                                  <v:imagedata r:id="rId151" o:title=""/>
                                </v:shape>
                                <o:OLEObject Type="Embed" ProgID="" ShapeID="ole_rId150" DrawAspect="Content" ObjectID="_1257363421" r:id="rId15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某电子元件寿命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00" w:dyaOrig="2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0pt;height:11pt" filled="f" o:ole="">
                                  <v:imagedata r:id="rId153" o:title=""/>
                                </v:shape>
                                <o:OLEObject Type="Embed" ProgID="" ShapeID="ole_rId152" DrawAspect="Content" ObjectID="_2036723738" r:id="rId15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单位：小时）服从正态分布。现测得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值元件的寿命如下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59   280   101   212   224   379  179  26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22   362   168   250   149   260  485  170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已知样本标准差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020" w:dyaOrig="32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51pt;height:16pt" filled="f" o:ole="">
                                  <v:imagedata r:id="rId155" o:title=""/>
                                </v:shape>
                                <o:OLEObject Type="Embed" ProgID="" ShapeID="ole_rId154" DrawAspect="Content" ObjectID="_2137073865" r:id="rId15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样本均值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040" w:dyaOrig="279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52pt;height:13.95pt" filled="f" o:ole="">
                                  <v:imagedata r:id="rId157" o:title=""/>
                                </v:shape>
                                <o:OLEObject Type="Embed" ProgID="" ShapeID="ole_rId156" DrawAspect="Content" ObjectID="_832371717" r:id="rId15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问是否有理由认为元件的平均寿命显著大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2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小时？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920" w:dyaOrig="279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6pt;height:13.95pt" filled="f" o:ole="">
                                  <v:imagedata r:id="rId159" o:title=""/>
                                </v:shape>
                                <o:OLEObject Type="Embed" ProgID="" ShapeID="ole_rId158" DrawAspect="Content" ObjectID="_1534035353" r:id="rId15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680" w:dyaOrig="36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84pt;height:18pt" filled="f" o:ole="">
                                  <v:imagedata r:id="rId161" o:title=""/>
                                </v:shape>
                                <o:OLEObject Type="Embed" ProgID="" ShapeID="ole_rId160" DrawAspect="Content" ObjectID="_1981880154" r:id="rId16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/>
                              <w:t>、某地</w:t>
                            </w:r>
                            <w:r>
                              <w:rPr/>
                              <w:t>120</w:t>
                            </w:r>
                            <w:r>
                              <w:rPr/>
                              <w:t>家企业的利润分组结果如下</w:t>
                            </w:r>
                          </w:p>
                          <w:tbl>
                            <w:tblPr>
                              <w:tblW w:w="6212" w:type="dxa"/>
                              <w:jc w:val="left"/>
                              <w:tblInd w:w="5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377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i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iCs/>
                                    </w:rPr>
                                    <w:t>利润分组（万元）</w:t>
                                  </w:r>
                                </w:p>
                              </w:tc>
                              <w:tc>
                                <w:tcPr>
                                  <w:tcW w:w="337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i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iCs/>
                                    </w:rPr>
                                    <w:t>企业数（个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3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37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计算这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2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家企业的利润平均数和标准差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( 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试述区间估计中区间的长度和置信度的关系，构造置信区间时，是如何处理这两者的关系的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什么是统计量，为什么统计量不能含未知参数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  <w:t>0.12        0.08      0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162"/>
      <w:footerReference w:type="default" r:id="rId163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8.wmf"/><Relationship Id="rId162" Type="http://schemas.openxmlformats.org/officeDocument/2006/relationships/header" Target="header1.xml"/><Relationship Id="rId163" Type="http://schemas.openxmlformats.org/officeDocument/2006/relationships/footer" Target="footer1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User</cp:lastModifiedBy>
  <cp:lastPrinted>2013-12-05T17:43:00Z</cp:lastPrinted>
  <dcterms:modified xsi:type="dcterms:W3CDTF">2013-12-05T09:47:00Z</dcterms:modified>
  <cp:revision>1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